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Data 14.05.2015</w:t>
      </w:r>
    </w:p>
    <w:p>
      <w:pPr>
        <w:pStyle w:val="NormalWeb"/>
        <w:rPr/>
      </w:pPr>
      <w:r>
        <w:rPr/>
        <w:t>ANTET FIRMA</w:t>
        <w:br/>
        <w:t>COMPANIE Srl</w:t>
        <w:br/>
        <w:br/>
        <w:br/>
        <w:br/>
        <w:t xml:space="preserve"> Stimate dn. Cosmin Matei: </w:t>
      </w:r>
    </w:p>
    <w:p>
      <w:pPr>
        <w:pStyle w:val="NormalWeb"/>
        <w:jc w:val="both"/>
        <w:rPr/>
      </w:pPr>
      <w:r>
        <w:rPr/>
        <w:t>Doresc a va prezenta candidatura pentru pozitia de Inginer I.T. in cadrul companiei PC - Programming,ca urmare a publicarii anuntului de recrutare in ziarul Monitorul de Bacau.</w:t>
        <w:br/>
        <w:br/>
        <w:t>In sprijinul candidaturii mele, pe langa aptitudinile si experienta listata in cv-ul atasat, doresc a mentiona interesul permanent si pasiunea pe care o manifest fata de acest domeniu al informaticii. Astfel in decursul ultimului an am participat la circa doua seminarii pe tematica "Lumea Calculatoarelor" si am beneficiat de zece sesiuni de training I.T. realizat de firma Kevin I.T.</w:t>
      </w:r>
    </w:p>
    <w:p>
      <w:pPr>
        <w:pStyle w:val="NormalWeb"/>
        <w:jc w:val="both"/>
        <w:rPr/>
      </w:pPr>
      <w:r>
        <w:rPr/>
        <w:t>Totodata ma descriu ca o persoana responsabila, cu atentie la detalii, care acorda o importanta deosebita concretizarii rezultatelor la locul de munca si in comunicarea cu colegii.</w:t>
      </w:r>
    </w:p>
    <w:p>
      <w:pPr>
        <w:pStyle w:val="NormalWeb"/>
        <w:jc w:val="both"/>
        <w:rPr/>
      </w:pPr>
      <w:r>
        <w:rPr/>
        <w:t xml:space="preserve">Va rog a nu ezita sa ma contactati pentru orice informatii legate de cv-ul atasat. </w:t>
      </w:r>
    </w:p>
    <w:p>
      <w:pPr>
        <w:pStyle w:val="NormalWeb"/>
        <w:rPr/>
      </w:pPr>
      <w:r>
        <w:rPr/>
        <w:t xml:space="preserve">Cu respect, </w:t>
        <w:br/>
        <w:br/>
        <w:t>Marscu Marius Gheorghita</w:t>
      </w:r>
    </w:p>
    <w:p>
      <w:pPr>
        <w:pStyle w:val="Normal"/>
        <w:widowControl/>
        <w:bidi w:val="0"/>
        <w:spacing w:lineRule="auto" w:line="276" w:before="0" w:after="200"/>
        <w:rPr/>
      </w:pPr>
      <w:r>
        <w:rPr/>
        <w:t>075184333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soare_de_intentie_model_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07:00Z</dcterms:created>
  <dc:creator>user</dc:creator>
  <dc:description/>
  <dc:language>en-US</dc:language>
  <cp:lastModifiedBy>user</cp:lastModifiedBy>
  <dcterms:modified xsi:type="dcterms:W3CDTF">2010-11-30T08:24:00Z</dcterms:modified>
  <cp:revision>1</cp:revision>
  <dc:subject/>
  <dc:title/>
</cp:coreProperties>
</file>