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Data 24 nov. 2010</w:t>
      </w:r>
    </w:p>
    <w:p>
      <w:pPr>
        <w:pStyle w:val="NormalWeb"/>
        <w:rPr/>
      </w:pPr>
      <w:r>
        <w:rPr/>
        <w:t>ANTET FIRMA</w:t>
        <w:br/>
        <w:t>COMPANIE Srl</w:t>
        <w:br/>
        <w:br/>
        <w:br/>
        <w:br/>
        <w:t>Stimata dna/dr, Stimate dn. Ionescu Daniel</w:t>
      </w:r>
    </w:p>
    <w:p>
      <w:pPr>
        <w:pStyle w:val="NormalWeb"/>
        <w:jc w:val="both"/>
        <w:rPr/>
      </w:pPr>
      <w:r>
        <w:rPr/>
        <w:t>Doresc a va prezenta candidatura pentru pozitia de manager in cadrul companiei dumneavostra, ca urmare a publicarii anuntului de recrutare in ziarul Adevarul</w:t>
        <w:br/>
        <w:br/>
        <w:t>In sprijinul candidaturii mele, pe langa aptitudinile si experienta listata in cv-ul atasat, doresc a mentiona interesul permanent si pasiunea pe care o manifest fata de acest domeniu al automobilelor Astfel in decursul ultimului an am participat la circa 5 seminarii pe tematica "Vanzari si inchirieri" si am beneficiat de 3 sesiuni de training "instant lising" realizat de firma "Fast Lising".</w:t>
      </w:r>
    </w:p>
    <w:p>
      <w:pPr>
        <w:pStyle w:val="NormalWeb"/>
        <w:jc w:val="both"/>
        <w:rPr/>
      </w:pPr>
      <w:r>
        <w:rPr/>
        <w:t>Totodata ma descriu ca o persoana responsabila, cu atentie la detalii, care acorda o importanta deosebita concretizarii rezultatelor la locul de munca si in comunicarea cu colegii.</w:t>
      </w:r>
    </w:p>
    <w:p>
      <w:pPr>
        <w:pStyle w:val="NormalWeb"/>
        <w:jc w:val="both"/>
        <w:rPr/>
      </w:pPr>
      <w:r>
        <w:rPr/>
        <w:t xml:space="preserve">Va rog a nu ezita sa ma contactati pentru orice informatii legate de cv-ul atasat. </w:t>
      </w:r>
    </w:p>
    <w:p>
      <w:pPr>
        <w:pStyle w:val="NormalWeb"/>
        <w:rPr/>
      </w:pPr>
      <w:r>
        <w:rPr/>
        <w:t xml:space="preserve">Cu respect, </w:t>
        <w:br/>
        <w:br/>
        <w:t>Nume Bontas Danut-Vasil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r. telefon: 0234/33459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soare de intentie Bontas Danut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19:00Z</dcterms:created>
  <dc:creator>user</dc:creator>
  <dc:description/>
  <dc:language>en-US</dc:language>
  <cp:lastModifiedBy>user</cp:lastModifiedBy>
  <dcterms:modified xsi:type="dcterms:W3CDTF">2010-12-08T06:20:00Z</dcterms:modified>
  <cp:revision>1</cp:revision>
  <dc:subject/>
  <dc:title/>
</cp:coreProperties>
</file>