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t xml:space="preserve">Stimate Domnule Nita Ghitescu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Va adresez aceasta Scrisoare de Intentie ca raspuns la anuntul dumneavoastra pentru postul vacant pe care il aveti in institutie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Deoarece am absolvit la Facultatea de Inginerie a informatiei Universitatea „Babes Bolyiai” Cluj consider ca, in anii de studentie, am acumulat multe cunostinte in domeniul IT pe care astept cu nerabdare sa le pun in practica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Sunt o persoana dinamica, cu aptitudini foarte bune de comunicare, dobandite in experienta mea (de 3 ani), responsabila, hotarata, interesata in perfectionarea profesionala in domeniul IT. Mi-as dori sa am sansa de a lucra alaturi de dumneavoastra unde as putea sa-mi pun in evidenta capacitatile intelectuale si experienta acumulata (conform CV anexat) pentru a indeplini sarcinile si scopurile companiei cat si pentru dezvoltarea carierei mele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>Daca veti considera ca motivatia si calificarea mea sunt oportune pentru obtinerea unui loc in cadrul companiei dumneavoastra sunt disponibila in orice moment pentru a fi contactata in vederea discutarii detaliilor unei posibile colaborari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555555"/>
          <w:sz w:val="24"/>
          <w:szCs w:val="24"/>
        </w:rPr>
        <w:br/>
        <w:t>Va multumesc, Alexandru Balc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soare+de+intentie+model+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5:00Z</dcterms:created>
  <dc:creator>user</dc:creator>
  <dc:description/>
  <dc:language>en-US</dc:language>
  <cp:lastModifiedBy>user</cp:lastModifiedBy>
  <dcterms:modified xsi:type="dcterms:W3CDTF">2010-12-07T13:05:00Z</dcterms:modified>
  <cp:revision>2</cp:revision>
  <dc:subject/>
  <dc:title/>
</cp:coreProperties>
</file>