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cu responsabilitatile grupei V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 tema Firma de inregistrari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 MUNCA TOVARASI!!!!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c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 si prenu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ilita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lcan Alexandr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ezentare Power Point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jutor ERD 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atie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jutor redactare pliant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magini pliant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i pliant/ERD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ruirea lui Rares pentru a deveni un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șăf” mai bun!!!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fetnicul No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nita Miha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re pliant-Publisher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at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jutor ER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 Wor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jutor Power Point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i pliant/ER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itarea paginii Wiki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fetnicul No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hi Rares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I’m Quittttting!!!!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ul ERD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atie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alizare entitati pentru ERD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finirea relatiilor intre entitati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i pliant/ERD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Șăf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varea echipei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responsabilitatil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f.coord. Arghire Di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i</w:t>
            </w:r>
          </w:p>
          <w:p>
            <w:pPr>
              <w:pStyle w:val="Listparagraf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utii</w:t>
            </w:r>
          </w:p>
          <w:p>
            <w:pPr>
              <w:pStyle w:val="Listparagraf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varea echipei!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a XII A1</w:t>
    </w:r>
  </w:p>
  <w:p>
    <w:pPr>
      <w:pStyle w:val="Footer"/>
      <w:rPr/>
    </w:pPr>
    <w:r>
      <w:rPr/>
    </w:r>
  </w:p>
  <w:p>
    <w:pPr>
      <w:pStyle w:val="Footer"/>
      <w:rPr/>
    </w:pPr>
    <w:r>
      <w:rPr/>
      <w:t>2010-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egiul Tehnic ”Gheorghe Asachi” Ones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9:00Z</dcterms:created>
  <dc:creator>user</dc:creator>
  <dc:description/>
  <dc:language>en-US</dc:language>
  <cp:lastModifiedBy>user</cp:lastModifiedBy>
  <dcterms:modified xsi:type="dcterms:W3CDTF">2010-11-23T12:39:00Z</dcterms:modified>
  <cp:revision>5</cp:revision>
  <dc:subject/>
  <dc:title/>
</cp:coreProperties>
</file>