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Grup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-94615</wp:posOffset>
                </wp:positionV>
                <wp:extent cx="51619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1.7pt;mso-wrap-distance-left:9.05pt;mso-wrap-distance-right:9.05pt;mso-wrap-distance-top:0pt;mso-wrap-distance-bottom:0pt;margin-top:-7.45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ma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4445</wp:posOffset>
                </wp:positionV>
                <wp:extent cx="5161915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21.7pt;mso-wrap-distance-left:9.05pt;mso-wrap-distance-right:9.05pt;mso-wrap-distance-top:0pt;mso-wrap-distance-bottom:0pt;margin-top:0.35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Fişă de evaluarea proiectelo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riteri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ăspuns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2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servaţii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Proiectul a cuprins toate etapele de realiz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Proiectul a atins toate cerinţel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Proiectul a avut toate fişele cerut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Prezentarea a fost realizată cu toate echipamentele neces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5. Baza de date a cuprins toate entitățil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6. Tabelele au conținut date consistent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7. Au fost realizate interogări pe baza de dat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8. Au fost create aplicații semnificativ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9. Au fost selectate materiale semnificative pentru prezentare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Grupa a lucrat în cadrul orelor de laborator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tal răspunsuri pozitiv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ota propusă pentru evaluar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raspunde numai cu DA sau 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Colegiul Tehnic ”Gheorghe Asachi” One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o-RO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up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45:00Z</dcterms:created>
  <dc:creator>dyane</dc:creator>
  <dc:description/>
  <cp:keywords/>
  <dc:language>en-US</dc:language>
  <cp:lastModifiedBy>dyane</cp:lastModifiedBy>
  <cp:lastPrinted>2011-03-24T22:01:00Z</cp:lastPrinted>
  <dcterms:modified xsi:type="dcterms:W3CDTF">2011-03-24T20:12:00Z</dcterms:modified>
  <cp:revision>4</cp:revision>
  <dc:subject/>
  <dc:title/>
</cp:coreProperties>
</file>