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Cerinte  proiecte recapitulative Oracl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f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LISTA CU RESPONSABILITATILE FIECARUI MEMBRU AL GRUPEI</w:t>
      </w:r>
    </w:p>
    <w:p>
      <w:pPr>
        <w:pStyle w:val="Listparagraf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sponsabilitatile pe membru de echipa</w:t>
      </w:r>
    </w:p>
    <w:p>
      <w:pPr>
        <w:pStyle w:val="Listparagraf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Termenul limita pentru realizare</w:t>
      </w:r>
    </w:p>
    <w:p>
      <w:pPr>
        <w:pStyle w:val="Listparagraf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Sursele de documentare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PREZENTARE POWER POINT A PROIECTULUI CARE SA CUPRINDA: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Cerintele proiectulu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Modul de implementare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Entitatile corespunzatoare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Caracteristicile entitatilor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latiile intre entitat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Istoricul diagrame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Formele entitatilor (prima forma normala, a doua forma normala, a treia forma normala)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Maparea relatiilor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Maparea tipurilor si subtipurilor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latii transferabile si nontransferabile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UN DOCUMENT WORD IN CARE SA FACETI DOCUMENTATIA PROIECTULUI: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Cerintele proiectulu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Definitii (entitati, atribute, identificator unic, relatii, etc)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latiile intre entitat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Normalizarea datelor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Modele de baze de date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Maparea relatiilor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Tipuri si subtipur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latii exclusive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Transferabilitate si nontransferabilitate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Modelarea datelor istorice</w:t>
      </w:r>
    </w:p>
    <w:p>
      <w:pPr>
        <w:pStyle w:val="Listparagraf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PLIANTE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Un nume si un simbol pentru echipa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O scurta prezentare a echipe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O scurta prezentare a realizarilor echipe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O lista cu oferta echipei</w:t>
      </w:r>
    </w:p>
    <w:p>
      <w:pPr>
        <w:pStyle w:val="Listparagraf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Motivatie pentru alegerea echipei voastre</w:t>
      </w:r>
    </w:p>
    <w:p>
      <w:pPr>
        <w:pStyle w:val="Listparagraf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FIȘE – cu cerintele proiectului si modalitatea de realizare</w:t>
      </w:r>
    </w:p>
    <w:p>
      <w:pPr>
        <w:pStyle w:val="Listparagraf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STATISTICA A CHELTUIELILOR PENTRU REALIZAREA ACESTUI PROIECT PE 3 LUNI – completați șablonul de pe site</w:t>
      </w:r>
    </w:p>
    <w:p>
      <w:pPr>
        <w:pStyle w:val="Listparagraf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ALIZAREA UNUI CV – completați șablonul de pe site</w:t>
      </w:r>
    </w:p>
    <w:p>
      <w:pPr>
        <w:pStyle w:val="Listparagraf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ALIZAREA UNEI SCRISORI DE INTENȚIE – completați șablonul de pe sit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a XII A1 </w:t>
    </w:r>
  </w:p>
  <w:p>
    <w:pPr>
      <w:pStyle w:val="Footer"/>
      <w:spacing w:before="0" w:after="200"/>
      <w:rPr/>
    </w:pPr>
    <w:r>
      <w:rPr/>
      <w:t>2010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olegiul Tehnic ”Gheorghe Asachi” One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2:00Z</dcterms:created>
  <dc:creator>user</dc:creator>
  <dc:description/>
  <cp:keywords/>
  <dc:language>en-US</dc:language>
  <cp:lastModifiedBy>user</cp:lastModifiedBy>
  <dcterms:modified xsi:type="dcterms:W3CDTF">2010-11-22T06:46:00Z</dcterms:modified>
  <cp:revision>4</cp:revision>
  <dc:subject/>
  <dc:title/>
</cp:coreProperties>
</file>