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iecte Fox  ATESTAT 2011</w:t>
      </w:r>
    </w:p>
    <w:p>
      <w:pPr>
        <w:pStyle w:val="Listparagraf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ă se creeze tabelul </w:t>
      </w:r>
      <w:r>
        <w:rPr>
          <w:rFonts w:cs="Times New Roman" w:ascii="Times New Roman" w:hAnsi="Times New Roman"/>
          <w:b/>
          <w:sz w:val="24"/>
          <w:szCs w:val="24"/>
        </w:rPr>
        <w:t>DEPOZIT.DBF</w:t>
      </w:r>
      <w:r>
        <w:rPr>
          <w:rFonts w:cs="Times New Roman" w:ascii="Times New Roman" w:hAnsi="Times New Roman"/>
          <w:sz w:val="24"/>
          <w:szCs w:val="24"/>
        </w:rPr>
        <w:t xml:space="preserve"> în care cu date despre produsele depozitate şi provenienţa lor, având structura: codp(N,5), NrFact(N,7), Codf(C,10), Data(D), Cantitate(N,8,2), Pret_unit(N,8).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se introducă în tabel 5 înregistrări.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ă se precizeze codurile produselor cu </w:t>
      </w:r>
      <w:r>
        <w:rPr>
          <w:rFonts w:cs="Times New Roman" w:ascii="Times New Roman" w:hAnsi="Times New Roman"/>
          <w:b/>
          <w:sz w:val="24"/>
          <w:szCs w:val="24"/>
        </w:rPr>
        <w:t>Pret_unit</w:t>
      </w:r>
      <w:r>
        <w:rPr>
          <w:rFonts w:cs="Times New Roman" w:ascii="Times New Roman" w:hAnsi="Times New Roman"/>
          <w:sz w:val="24"/>
          <w:szCs w:val="24"/>
        </w:rPr>
        <w:t xml:space="preserve"> maxim.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ă se afişeze înregistrările introduse ulterior datei </w:t>
      </w:r>
      <w:r>
        <w:rPr>
          <w:rFonts w:cs="Times New Roman" w:ascii="Times New Roman" w:hAnsi="Times New Roman"/>
          <w:b/>
          <w:sz w:val="24"/>
          <w:szCs w:val="24"/>
        </w:rPr>
        <w:t>Vdata</w:t>
      </w:r>
      <w:r>
        <w:rPr>
          <w:rFonts w:cs="Times New Roman" w:ascii="Times New Roman" w:hAnsi="Times New Roman"/>
          <w:sz w:val="24"/>
          <w:szCs w:val="24"/>
        </w:rPr>
        <w:t xml:space="preserve"> introdusă de la tastatură.</w:t>
      </w:r>
    </w:p>
    <w:p>
      <w:pPr>
        <w:pStyle w:val="Listparagraf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e tabelul </w:t>
      </w:r>
      <w:r>
        <w:rPr>
          <w:rFonts w:cs="Times New Roman" w:ascii="Times New Roman" w:hAnsi="Times New Roman"/>
          <w:b/>
          <w:sz w:val="24"/>
          <w:szCs w:val="24"/>
        </w:rPr>
        <w:t>PERSONAL.DBF</w:t>
      </w:r>
      <w:r>
        <w:rPr>
          <w:rFonts w:cs="Times New Roman" w:ascii="Times New Roman" w:hAnsi="Times New Roman"/>
          <w:sz w:val="24"/>
          <w:szCs w:val="24"/>
        </w:rPr>
        <w:t xml:space="preserve"> ţinut pentru o societate, cu următoarele informaţii (cod, nume, funcţie, salariu, data_nast, retineri, rest_plata). se cer: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se introducă în tabel 5 înregistrări.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fişaţi numele persoanei care are </w:t>
      </w:r>
      <w:r>
        <w:rPr>
          <w:rFonts w:cs="Times New Roman" w:ascii="Times New Roman" w:hAnsi="Times New Roman"/>
          <w:b/>
          <w:sz w:val="24"/>
          <w:szCs w:val="24"/>
        </w:rPr>
        <w:t xml:space="preserve">codul </w:t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ă se completeze coloana </w:t>
      </w:r>
      <w:r>
        <w:rPr>
          <w:rFonts w:cs="Times New Roman" w:ascii="Times New Roman" w:hAnsi="Times New Roman"/>
          <w:b/>
          <w:sz w:val="24"/>
          <w:szCs w:val="24"/>
        </w:rPr>
        <w:t>rest_plata</w:t>
      </w:r>
      <w:r>
        <w:rPr>
          <w:rFonts w:cs="Times New Roman" w:ascii="Times New Roman" w:hAnsi="Times New Roman"/>
          <w:sz w:val="24"/>
          <w:szCs w:val="24"/>
        </w:rPr>
        <w:t xml:space="preserve"> cu diferenţa dintre coloanele </w:t>
      </w:r>
      <w:r>
        <w:rPr>
          <w:rFonts w:cs="Times New Roman" w:ascii="Times New Roman" w:hAnsi="Times New Roman"/>
          <w:b/>
          <w:sz w:val="24"/>
          <w:szCs w:val="24"/>
        </w:rPr>
        <w:t>salariu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Times New Roman" w:ascii="Times New Roman" w:hAnsi="Times New Roman"/>
          <w:b/>
          <w:sz w:val="24"/>
          <w:szCs w:val="24"/>
        </w:rPr>
        <w:t>retiner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f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e tabelul </w:t>
      </w:r>
      <w:r>
        <w:rPr>
          <w:rFonts w:cs="Times New Roman" w:ascii="Times New Roman" w:hAnsi="Times New Roman"/>
          <w:b/>
          <w:sz w:val="24"/>
          <w:szCs w:val="24"/>
        </w:rPr>
        <w:t>CANDIDAŢ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 structura : clasa(C3), nume(C20), căminist(L), nota_info(N2), proba_e(C10). {ex: clasa: 12G, nume: Ionescu Anca, căminist: T, nota_info:9, proba_e: informatică .}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ăugaţi în baza de date 5 înregistrări( în mod ecran sau printr-un  formular ori  program);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 toate înregistrările înlocuiţi câmpul nota_info cu rezultatul întreg al câtului (10+nota_info)/2;</w:t>
      </w:r>
    </w:p>
    <w:p>
      <w:pPr>
        <w:pStyle w:val="Listparagraf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e tabelul </w:t>
      </w:r>
      <w:r>
        <w:rPr>
          <w:rFonts w:cs="Times New Roman" w:ascii="Times New Roman" w:hAnsi="Times New Roman"/>
          <w:b/>
          <w:sz w:val="24"/>
          <w:szCs w:val="24"/>
        </w:rPr>
        <w:t>CANDIDAŢ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 structura : </w:t>
      </w:r>
      <w:r>
        <w:rPr>
          <w:rFonts w:cs="Times New Roman" w:ascii="Times New Roman" w:hAnsi="Times New Roman"/>
          <w:i/>
          <w:sz w:val="24"/>
          <w:szCs w:val="24"/>
        </w:rPr>
        <w:t>clasa</w:t>
      </w:r>
      <w:r>
        <w:rPr>
          <w:rFonts w:cs="Times New Roman" w:ascii="Times New Roman" w:hAnsi="Times New Roman"/>
          <w:sz w:val="24"/>
          <w:szCs w:val="24"/>
        </w:rPr>
        <w:t xml:space="preserve">(C3), </w:t>
      </w:r>
      <w:r>
        <w:rPr>
          <w:rFonts w:cs="Times New Roman" w:ascii="Times New Roman" w:hAnsi="Times New Roman"/>
          <w:i/>
          <w:sz w:val="24"/>
          <w:szCs w:val="24"/>
        </w:rPr>
        <w:t>nume</w:t>
      </w:r>
      <w:r>
        <w:rPr>
          <w:rFonts w:cs="Times New Roman" w:ascii="Times New Roman" w:hAnsi="Times New Roman"/>
          <w:sz w:val="24"/>
          <w:szCs w:val="24"/>
        </w:rPr>
        <w:t xml:space="preserve">(C20), </w:t>
      </w:r>
      <w:r>
        <w:rPr>
          <w:rFonts w:cs="Times New Roman" w:ascii="Times New Roman" w:hAnsi="Times New Roman"/>
          <w:i/>
          <w:sz w:val="24"/>
          <w:szCs w:val="24"/>
        </w:rPr>
        <w:t>căminist</w:t>
      </w:r>
      <w:r>
        <w:rPr>
          <w:rFonts w:cs="Times New Roman" w:ascii="Times New Roman" w:hAnsi="Times New Roman"/>
          <w:sz w:val="24"/>
          <w:szCs w:val="24"/>
        </w:rPr>
        <w:t xml:space="preserve">(L), </w:t>
      </w:r>
      <w:r>
        <w:rPr>
          <w:rFonts w:cs="Times New Roman" w:ascii="Times New Roman" w:hAnsi="Times New Roman"/>
          <w:i/>
          <w:sz w:val="24"/>
          <w:szCs w:val="24"/>
        </w:rPr>
        <w:t>nota_info</w:t>
      </w:r>
      <w:r>
        <w:rPr>
          <w:rFonts w:cs="Times New Roman" w:ascii="Times New Roman" w:hAnsi="Times New Roman"/>
          <w:sz w:val="24"/>
          <w:szCs w:val="24"/>
        </w:rPr>
        <w:t xml:space="preserve">(N2), </w:t>
      </w:r>
      <w:r>
        <w:rPr>
          <w:rFonts w:cs="Times New Roman" w:ascii="Times New Roman" w:hAnsi="Times New Roman"/>
          <w:i/>
          <w:sz w:val="24"/>
          <w:szCs w:val="24"/>
        </w:rPr>
        <w:t>proba_e</w:t>
      </w:r>
      <w:r>
        <w:rPr>
          <w:rFonts w:cs="Times New Roman" w:ascii="Times New Roman" w:hAnsi="Times New Roman"/>
          <w:sz w:val="24"/>
          <w:szCs w:val="24"/>
        </w:rPr>
        <w:t>(C10). {ex: clasa: 12G, nume: Ionescu Anca, căminist: T, nota_info:9,  proba_e: informatică}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ăugaţi în baza de date 5 înregistrări;( în mod ecran sau  formular sau prin  program)</w:t>
      </w:r>
    </w:p>
    <w:p>
      <w:pPr>
        <w:pStyle w:val="Listparagraf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 este procentul elevilor care au obţinut note &gt;=9 la obiectul informatică</w:t>
      </w:r>
    </w:p>
    <w:p>
      <w:pPr>
        <w:pStyle w:val="Listparagraf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istică clase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onsideră tabela ELEVI, cu structura: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LASA</w:t>
        <w:tab/>
        <w:tab/>
        <w:t xml:space="preserve">C3 </w:t>
      </w:r>
    </w:p>
    <w:p>
      <w:pPr>
        <w:pStyle w:val="Normal"/>
        <w:spacing w:lineRule="auto" w:line="240" w:before="0" w:after="0"/>
        <w:ind w:left="107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IGINTE</w:t>
        <w:tab/>
        <w:tab/>
        <w:t xml:space="preserve">C20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UME</w:t>
        <w:tab/>
        <w:tab/>
        <w:tab/>
        <w:t>C20 – nume şi prenume elev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EDIA_AN</w:t>
        <w:tab/>
        <w:tab/>
        <w:t>N5,2 –medie elev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ere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rea bazei de date şi popularea cu date semnificative rezolvării problemei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ualizarea conţinutului tabelei date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alfabetică a elevilor pe clase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işaţi numarul de diriginţi ai şcolii.</w:t>
      </w:r>
    </w:p>
    <w:p>
      <w:pPr>
        <w:pStyle w:val="Normal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ărţi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onsideră tabela CARTI cu structura:</w:t>
      </w:r>
    </w:p>
    <w:p>
      <w:pPr>
        <w:pStyle w:val="Normal"/>
        <w:spacing w:lineRule="auto" w:line="240"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U</w:t>
        <w:tab/>
        <w:tab/>
        <w:tab/>
        <w:t>C20</w:t>
      </w:r>
    </w:p>
    <w:p>
      <w:pPr>
        <w:pStyle w:val="Normal"/>
        <w:spacing w:lineRule="auto" w:line="240"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</w:t>
        <w:tab/>
        <w:tab/>
        <w:t>C20</w:t>
      </w:r>
    </w:p>
    <w:p>
      <w:pPr>
        <w:pStyle w:val="Normal"/>
        <w:spacing w:lineRule="auto" w:line="240"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URA</w:t>
        <w:tab/>
        <w:tab/>
        <w:t>C20</w:t>
      </w:r>
    </w:p>
    <w:p>
      <w:pPr>
        <w:pStyle w:val="Normal"/>
        <w:spacing w:lineRule="auto" w:line="240"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</w:t>
        <w:tab/>
        <w:tab/>
        <w:tab/>
        <w:t xml:space="preserve">N6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ere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rea tabelei şi popularea cu date semnificative rezolvării problemei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ualizarea conţinutului tabelei date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alfabetică a titlurilor pe autori 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cărţilor de preţ maxim ;</w:t>
      </w:r>
    </w:p>
    <w:p>
      <w:pPr>
        <w:pStyle w:val="Normal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impiade şcolare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consideră tabela ELEVI </w:t>
      </w:r>
      <w:r>
        <w:rPr>
          <w:rFonts w:cs="Times New Roman" w:ascii="Times New Roman" w:hAnsi="Times New Roman"/>
          <w:b/>
          <w:sz w:val="24"/>
          <w:szCs w:val="24"/>
        </w:rPr>
        <w:t>cu structura: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RM</w:t>
        <w:tab/>
        <w:tab/>
        <w:tab/>
        <w:t>N3 – număr matricol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UME</w:t>
        <w:tab/>
        <w:tab/>
        <w:tab/>
        <w:t>C15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LASA</w:t>
        <w:tab/>
        <w:tab/>
        <w:t>C3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ATERIE</w:t>
        <w:tab/>
        <w:tab/>
        <w:t>C10 – materia la care a participat la olimpiadă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IRIGINTE</w:t>
        <w:tab/>
        <w:tab/>
        <w:t xml:space="preserve">C20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ere: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rea bazei de date şi popularea cu date semnificative rezolvării problemei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ualizarea conţinutului tabelei date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iteşte denumirea unei materii de la tastatură, afişaţi lista participanţilor la olimpiadă la materia respectivă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iteşte numele unui elev de la tastatură; să se afişeze numărul total de materii la care a participat la olimpiade;</w:t>
      </w:r>
    </w:p>
    <w:p>
      <w:pPr>
        <w:pStyle w:val="Normal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bliotecă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onsideră tabela CARTI, cu structura: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D</w:t>
        <w:tab/>
        <w:tab/>
        <w:tab/>
        <w:t xml:space="preserve">N3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ITLU</w:t>
        <w:tab/>
        <w:tab/>
        <w:tab/>
        <w:t xml:space="preserve">C20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UTOR</w:t>
        <w:tab/>
        <w:tab/>
        <w:t xml:space="preserve">C20 </w:t>
      </w:r>
    </w:p>
    <w:p>
      <w:pPr>
        <w:pStyle w:val="Normal"/>
        <w:spacing w:lineRule="auto" w:line="240" w:before="0" w:after="0"/>
        <w:ind w:left="107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_BUCATI</w:t>
        <w:tab/>
        <w:tab/>
        <w:t xml:space="preserve">N5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 cere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rea bazei de date şi popularea cu date semnificative rezolvării problemei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ualizarea conţinutului tabelei date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ă se afişeze numărul cărţilor din tabelă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titlurilor cărţilor unui autor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curi olimpice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onsideră tabela OLIMP cu structura:</w:t>
      </w:r>
    </w:p>
    <w:p>
      <w:pPr>
        <w:pStyle w:val="Normal"/>
        <w:spacing w:lineRule="auto" w:line="240"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A</w:t>
        <w:tab/>
        <w:tab/>
        <w:t xml:space="preserve">C15 </w:t>
      </w:r>
    </w:p>
    <w:p>
      <w:pPr>
        <w:pStyle w:val="Normal"/>
        <w:spacing w:lineRule="auto" w:line="240"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</w:t>
        <w:tab/>
        <w:tab/>
        <w:t xml:space="preserve">C15 </w:t>
      </w:r>
    </w:p>
    <w:p>
      <w:pPr>
        <w:pStyle w:val="Normal"/>
        <w:spacing w:lineRule="auto" w:line="240" w:before="0" w:after="0"/>
        <w:ind w:left="357" w:firstLine="36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P_MED</w:t>
        <w:tab/>
        <w:t>N1 – tipul medaliei obţinute (1 – aur, 2 – argint, 3 – bronz)</w:t>
      </w:r>
    </w:p>
    <w:p>
      <w:pPr>
        <w:pStyle w:val="Normal"/>
        <w:spacing w:lineRule="auto" w:line="240"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_MED</w:t>
        <w:tab/>
        <w:t>N3 – numărul de medalii de tipul TIP_MED, obţinute de o ţară la un anumit sport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ere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rea tabelei şi popularea cu date semnificative rezolvării problemei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ualizarea conţinutului tabelei date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ţărilor ordonate descrescător după numărul medaliilor de aur obţinute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alfabetică a ţărilor care au participat la mai mult de trei concursuri sportive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Fie tabela </w:t>
      </w:r>
      <w:r>
        <w:rPr>
          <w:b/>
        </w:rPr>
        <w:t>CARTI.DBF</w:t>
      </w:r>
      <w:r>
        <w:rPr/>
        <w:t xml:space="preserve"> in care de tine evidenta cartilor din biblioteca scolii, cu structura :titlu C(20), autor C(25), editura C(15), colectie C(15), pret N(6), dataintr D, deteriorat L, alte_inf C(20).(alte_inf specifica daca este un manual sau o carte de beletristica sau culegeri de probleme, dataintr reprezinta data intrarii cartii in biblioteca)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Introduceti 5-10 inregistrari in tabela care sa contina mai multi autori, titluri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Editura ALBATROS si-a schimbat numele in PINGUIN incepand cu 01.09.1992 operati noul botez 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Afisati numarul de carti de la editura PINGUIN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Fie tabela </w:t>
      </w:r>
      <w:r>
        <w:rPr>
          <w:b/>
        </w:rPr>
        <w:t>CARTI.DBF</w:t>
      </w:r>
      <w:r>
        <w:rPr/>
        <w:t xml:space="preserve"> in care de tine evidenta cartilor din biblioteca scolii, cu structura :titlu C(20), autor C(25), editura C(15), colectie C(15), pret N(6), dataintr D, deteriorat L, alte_inf C(20).(alte_inf specifica daca este un manual sau o carte de beletristica sau culegeri de probleme, dataintr reprezinta data intrarii cartii in biblioteca)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Introduceti 5-10 inregistrari in tabela care sa contina mai multi autori, titluri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Numele autorului J.B.SHAW este scris J.B.SOU operati modificarea pentru toate cartile autorului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Afisati numarul de carti ale autorului J.B.SHAW.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Fie tabela </w:t>
      </w:r>
      <w:r>
        <w:rPr>
          <w:b/>
        </w:rPr>
        <w:t>CARTI.DBF</w:t>
      </w:r>
      <w:r>
        <w:rPr/>
        <w:t xml:space="preserve"> in care de tine evidenta cartilor din biblioteca scolii, cu structura :titlu C(20), autor C(25), editura C(15), colectie C(15), pret N(6), dataintr D, deteriorat L, alte_inf C(20).(alte_inf specifica daca este un manual sau o carte de beletristica sau culegeri de probleme, dataintr reprezinta data intrarii cartii in biblioteca)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Introduceti 5-10 inregistrari in tabela care sa contina mai multi autori, titluri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Afisati numarul total manuale din biblioteca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Copiati toate manualele din tabela  CARTI in tabela  MANUALE cu aceiasi structura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Fie tabela </w:t>
      </w:r>
      <w:r>
        <w:rPr>
          <w:b/>
        </w:rPr>
        <w:t>CARTI.DBF</w:t>
      </w:r>
      <w:r>
        <w:rPr/>
        <w:t xml:space="preserve"> in care de tine evidenta cartilor din biblioteca scolii, cu structura :titlu C(20), autor C(25), editura C(15), colectie C(15), pret N(6), dataintr D, deteriorat L, alte_inf C(20).(alte_inf specifica daca este un manual sau o carte de beletristica sau culegeri de probleme, dataintr reprezinta data intrarii cartii in biblioteca)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Introduceti 5-10 inregistrari in tabela care sa contina mai multi autori, titluri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Afisati numarul total de carti din biblioteca care nu sunt manuale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Afisati cartile nedeteriorate .(deteriorat=.T.)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Fie tabela </w:t>
      </w:r>
      <w:r>
        <w:rPr>
          <w:b/>
        </w:rPr>
        <w:t>CARTI.DBF</w:t>
      </w:r>
      <w:r>
        <w:rPr/>
        <w:t xml:space="preserve"> in care de tine evidenta cartilor din biblioteca scolii, cu structura :titlu C(20), autor C(25), editura C(15), colectie C(15), pret N(6), dataintr D, deteriorat L, alte_inf C(20).(alte_inf specifica daca este un manual sau o carte de beletristica sau culegeri de probleme, dataintr reprezinta data intrarii cartii in biblioteca)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Introduceti 5-10 inregistrari in tabela care sa contina mai multi autori, titluri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Afisati numarul total de carti din biblioteca, numarul de carti deteriorate si numarul de carti nedeteriorate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>Afisati numarul de edituri din tabela CARTI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fr-FR"/>
        </w:rPr>
        <w:t xml:space="preserve">La un </w:t>
      </w:r>
      <w:r>
        <w:rPr>
          <w:b/>
          <w:lang w:val="fr-FR"/>
        </w:rPr>
        <w:t>concurs judetean</w:t>
      </w:r>
      <w:r>
        <w:rPr>
          <w:lang w:val="fr-FR"/>
        </w:rPr>
        <w:t xml:space="preserve"> au loc trei probe de verificare. Construiti o baza de date cu structura: proba1-N(3), proba2-N(3), proba3-N(3), total-N(4), loc-C(15), si rezolvati urmatoarele cerint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it-IT"/>
        </w:rPr>
        <w:t>introduceti 5-10 inregistrari in baza de date construita(campul “total” ramane necompletat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ompleteze automat continutul campului “total” cu informatia:</w:t>
      </w:r>
    </w:p>
    <w:p>
      <w:pPr>
        <w:pStyle w:val="Normal"/>
        <w:spacing w:lineRule="auto" w:line="240" w:before="0" w:after="0"/>
        <w:ind w:left="720" w:hanging="0"/>
        <w:rPr>
          <w:lang w:val="it-IT"/>
        </w:rPr>
      </w:pPr>
      <w:r>
        <w:rPr/>
        <w:t>proba1+ proba2+proba3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it-IT"/>
        </w:rPr>
      </w:pPr>
      <w:r>
        <w:rPr>
          <w:lang w:val="it-IT"/>
        </w:rPr>
        <w:t>determinati numarul de participanti din Bacau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otalul punctajului obtinut de participantii din Bacau;</w:t>
      </w:r>
    </w:p>
    <w:p>
      <w:pPr>
        <w:pStyle w:val="Normal"/>
        <w:spacing w:lineRule="auto" w:line="240" w:before="0" w:after="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fr-FR"/>
        </w:rPr>
        <w:t xml:space="preserve">La un </w:t>
      </w:r>
      <w:r>
        <w:rPr>
          <w:b/>
          <w:lang w:val="fr-FR"/>
        </w:rPr>
        <w:t>concurs judetean</w:t>
      </w:r>
      <w:r>
        <w:rPr>
          <w:lang w:val="fr-FR"/>
        </w:rPr>
        <w:t xml:space="preserve"> au loc trei probe de verificare. Construiti o baza de date cu structura: proba1-N(3), proba2-N(3), proba3-N(3), total-N(4), loc-C(15), si rezolvati urmatoarele cerinte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>
          <w:lang w:val="it-IT"/>
        </w:rPr>
        <w:t>introduceti 5- 10 inregistrari in baza de date construita(campul “total” ramane necompletat)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ompleteze automat continutul campului “total” cu informatia: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proba1+ proba2+proba3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afisati numele participantului care a obtinut punctajul maxim la proba 2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afisati primii trei participanti din Bacau, in ordinea descrescatoare a punctajului si alfabetica;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fr-FR"/>
        </w:rPr>
        <w:t xml:space="preserve">La un </w:t>
      </w:r>
      <w:r>
        <w:rPr>
          <w:b/>
          <w:lang w:val="fr-FR"/>
        </w:rPr>
        <w:t>concurs judetean</w:t>
      </w:r>
      <w:r>
        <w:rPr>
          <w:lang w:val="fr-FR"/>
        </w:rPr>
        <w:t xml:space="preserve"> au loc trei probe de verificare. Construiti o baza de date cu structura: proba1-N(3), proba2-N(3), proba3-N(3), total-N(4), loc-C(15), si rezolvati urmatoarele cerinte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>
          <w:lang w:val="it-IT"/>
        </w:rPr>
        <w:t>introduceti 5-10 inregistrari in baza de date construita(campul “total” ramane necompletat)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720" w:firstLine="273"/>
        <w:rPr/>
      </w:pPr>
      <w:r>
        <w:rPr>
          <w:lang w:val="it-IT"/>
        </w:rPr>
        <w:t xml:space="preserve">sa se completeze automat continutul campului “total” cu informatia: </w:t>
      </w:r>
      <w:r>
        <w:rPr/>
        <w:t>proba1+ proba2+proba3;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>
          <w:lang w:val="it-IT"/>
        </w:rPr>
      </w:pPr>
      <w:r>
        <w:rPr>
          <w:lang w:val="it-IT"/>
        </w:rPr>
        <w:t>determinati media punctajelor obtinute la proba 3 de participantii din Bacau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determinati cel mai mare punctaj obtinut la proba 2;</w:t>
      </w:r>
    </w:p>
    <w:p>
      <w:pPr>
        <w:pStyle w:val="Normal"/>
        <w:spacing w:lineRule="auto" w:line="240" w:before="0" w:after="0"/>
        <w:ind w:left="1440" w:hanging="0"/>
        <w:contextualSpacing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pt-BR"/>
        </w:rPr>
        <w:t xml:space="preserve">Fie o baza de date </w:t>
      </w:r>
      <w:r>
        <w:rPr>
          <w:b/>
          <w:i/>
          <w:lang w:val="pt-BR"/>
        </w:rPr>
        <w:t>Geografie</w:t>
      </w:r>
      <w:r>
        <w:rPr>
          <w:lang w:val="pt-BR"/>
        </w:rPr>
        <w:t xml:space="preserve"> cu urmatoarea structura: Continent-C(15), Tara-C(15), Capitala-C(15), Suprafata-N(5), Locuitori-N(10).</w:t>
      </w:r>
    </w:p>
    <w:p>
      <w:pPr>
        <w:pStyle w:val="Normal"/>
        <w:spacing w:lineRule="auto" w:line="240" w:before="0" w:after="0"/>
        <w:rPr/>
      </w:pPr>
      <w:r>
        <w:rPr/>
        <w:t>Cerinte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lang w:val="it-IT"/>
        </w:rPr>
        <w:t>Introduceti 5-10 inregistrari in baza de date construita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pt-BR"/>
        </w:rPr>
      </w:pPr>
      <w:r>
        <w:rPr>
          <w:lang w:val="pt-BR"/>
        </w:rPr>
        <w:t>Care este tara cu cel mai mic numar de locuitori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Cu cat difera numarul de locuitori din Asia fata de Europa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Afisati numarul mediu de locuitori de locuitori din Europa.</w:t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contextualSpacing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pt-BR"/>
        </w:rPr>
        <w:t xml:space="preserve">Fie o baza de date </w:t>
      </w:r>
      <w:r>
        <w:rPr>
          <w:b/>
          <w:i/>
          <w:lang w:val="pt-BR"/>
        </w:rPr>
        <w:t>Geografie</w:t>
      </w:r>
      <w:r>
        <w:rPr>
          <w:lang w:val="pt-BR"/>
        </w:rPr>
        <w:t xml:space="preserve"> cu urmatoarea structura: Continent-C(15), Tara-C(15), Capitala-C(15), Suprafata-N(5), Locuitori-N(10).</w:t>
      </w:r>
    </w:p>
    <w:p>
      <w:pPr>
        <w:pStyle w:val="Normal"/>
        <w:spacing w:lineRule="auto" w:line="240" w:before="0" w:after="0"/>
        <w:rPr/>
      </w:pPr>
      <w:r>
        <w:rPr/>
        <w:t>Cerint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it-IT"/>
        </w:rPr>
      </w:pPr>
      <w:r>
        <w:rPr>
          <w:lang w:val="it-IT"/>
        </w:rPr>
        <w:t>Introduceti 5-10 inregistrari in baza de date construit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it-IT"/>
        </w:rPr>
      </w:pPr>
      <w:r>
        <w:rPr>
          <w:lang w:val="it-IT"/>
        </w:rPr>
        <w:t>Afisati totalul suprafetei si al locuitorilor din Europ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Cate tari din Europa au mai putin de 30 milioane de locuitori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it-IT"/>
        </w:rPr>
      </w:pPr>
      <w:r>
        <w:rPr>
          <w:lang w:val="it-IT"/>
        </w:rPr>
        <w:t>Afisati ultimele trei tari dupa numarul de locuitori.</w:t>
      </w:r>
    </w:p>
    <w:p>
      <w:pPr>
        <w:pStyle w:val="Normal"/>
        <w:spacing w:lineRule="auto" w:line="240" w:before="0" w:after="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 xml:space="preserve">Sa se construiasca baza de date </w:t>
      </w:r>
      <w:r>
        <w:rPr>
          <w:b/>
          <w:lang w:val="it-IT"/>
        </w:rPr>
        <w:t>A</w:t>
      </w:r>
      <w:r>
        <w:rPr>
          <w:b/>
          <w:i/>
          <w:lang w:val="it-IT"/>
        </w:rPr>
        <w:t>dmitere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 care contine datele referitoare la examenul de admitere, cu structura: Nume-C(10), Prenume-C(10), Profil-C(30), Media-N(5.2), Admis-L.</w:t>
      </w:r>
    </w:p>
    <w:p>
      <w:pPr>
        <w:pStyle w:val="Normal"/>
        <w:spacing w:lineRule="auto" w:line="240" w:before="0" w:after="0"/>
        <w:ind w:left="720" w:hanging="0"/>
        <w:rPr>
          <w:lang w:val="it-IT"/>
        </w:rPr>
      </w:pPr>
      <w:r>
        <w:rPr/>
        <w:t>Cerint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it-IT"/>
        </w:rPr>
        <w:t>Introduceti 5-10 inregistrari in baza de date construi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a se sorteze elevii in functie de medie, descrescator si de nume, alfabetic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Sa se calculeze numarul elevilor care au fost admisi la profilul </w:t>
      </w:r>
      <w:r>
        <w:rPr>
          <w:i/>
          <w:iCs/>
        </w:rPr>
        <w:t>mate-inf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it-IT"/>
        </w:rPr>
      </w:pPr>
      <w:r>
        <w:rPr>
          <w:lang w:val="it-IT"/>
        </w:rPr>
        <w:t xml:space="preserve">Sa se calculeze diferenta dintre numarul elevilor admisi la profilul </w:t>
      </w:r>
      <w:r>
        <w:rPr>
          <w:i/>
          <w:iCs/>
          <w:lang w:val="it-IT"/>
        </w:rPr>
        <w:t>mate-info</w:t>
      </w:r>
      <w:r>
        <w:rPr>
          <w:lang w:val="it-IT"/>
        </w:rPr>
        <w:t>. si numarul elevilor admisi la profilul filologie.</w:t>
      </w:r>
    </w:p>
    <w:p>
      <w:pPr>
        <w:pStyle w:val="Normal"/>
        <w:spacing w:lineRule="auto" w:line="240" w:before="0" w:after="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it-IT"/>
        </w:rPr>
        <w:t xml:space="preserve">Sa se construiasca baza de date </w:t>
      </w:r>
      <w:r>
        <w:rPr>
          <w:b/>
          <w:lang w:val="it-IT"/>
        </w:rPr>
        <w:t>A</w:t>
      </w:r>
      <w:r>
        <w:rPr>
          <w:b/>
          <w:i/>
          <w:lang w:val="it-IT"/>
        </w:rPr>
        <w:t>dmitere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 care contine datele referitoare la examenul de admitere, cu structura: Nume-C(10), Prenume-C(10), Profil-C(30), Media-N(5.2), Admis-L.</w:t>
      </w:r>
    </w:p>
    <w:p>
      <w:pPr>
        <w:pStyle w:val="Normal"/>
        <w:spacing w:lineRule="auto" w:line="240" w:before="0" w:after="0"/>
        <w:rPr/>
      </w:pPr>
      <w:r>
        <w:rPr/>
        <w:t>Cerinte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Introduceti 5-10 inregistrari in baza de date construita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afiseze elevul cu cea mai mare medie si profilul pentru care a optat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alculeze cea mai mica medie si media notelor la profilul filologie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/>
        <w:t>Sa se afiseze media pe liceu a elevilor admisi.</w:t>
      </w:r>
    </w:p>
    <w:p>
      <w:pPr>
        <w:pStyle w:val="Normal"/>
        <w:spacing w:lineRule="auto" w:line="240" w:before="0" w:after="0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Fie baza de date </w:t>
      </w:r>
      <w:r>
        <w:rPr>
          <w:b/>
          <w:i/>
        </w:rPr>
        <w:t>Depozit</w:t>
      </w:r>
      <w:r>
        <w:rPr>
          <w:i/>
        </w:rPr>
        <w:t xml:space="preserve"> </w:t>
      </w:r>
      <w:r>
        <w:rPr/>
        <w:t>cu structura: cod-N(3), denumire-C(20), stoc_initial-N(4), cantitate_intrata-N(4), cantitate_iesita-N(4), stoc_final-N(6), pret-N(5)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Cerinte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lang w:val="it-IT"/>
        </w:rPr>
        <w:t>introduceti 10 inregistrari in baza de date construita(campul “stoc_final” ramane necompletat)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ompleteze automat continutul campului “stoc_final” cu informatia:</w:t>
      </w:r>
    </w:p>
    <w:p>
      <w:pPr>
        <w:pStyle w:val="Normal"/>
        <w:spacing w:lineRule="auto" w:line="240" w:before="0" w:after="0"/>
        <w:ind w:left="720" w:hanging="0"/>
        <w:rPr>
          <w:lang w:val="it-IT"/>
        </w:rPr>
      </w:pPr>
      <w:r>
        <w:rPr>
          <w:lang w:val="it-IT"/>
        </w:rPr>
        <w:t>stoc_initial+cantitate_intrata-cantitate_iesita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alculeze pretul mediu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val="it-IT"/>
        </w:rPr>
      </w:pPr>
      <w:r>
        <w:rPr>
          <w:lang w:val="it-IT"/>
        </w:rPr>
        <w:t>afisati numele produsului care se afla in cantitatea cea mai mare in depozit;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Fie baza de date </w:t>
      </w:r>
      <w:r>
        <w:rPr>
          <w:b/>
          <w:i/>
        </w:rPr>
        <w:t>Depozit</w:t>
      </w:r>
      <w:r>
        <w:rPr>
          <w:i/>
        </w:rPr>
        <w:t xml:space="preserve"> </w:t>
      </w:r>
      <w:r>
        <w:rPr/>
        <w:t>cu structura: cod-N(3), denumire-C(20), stoc_initial-N(4), cantitate_intrata-N(4), cantitate_iesita-N(4), stoc_final-N(6), pret-N(5)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Cerinte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introduceti 10 inregistrari in baza de date construita(campul “stoc_final” ramane necompletat)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ompleteze automat continutul campului “stoc_final” cu informatia:</w:t>
      </w:r>
    </w:p>
    <w:p>
      <w:pPr>
        <w:pStyle w:val="Normal"/>
        <w:spacing w:lineRule="auto" w:line="240" w:before="0" w:after="0"/>
        <w:ind w:left="720" w:hanging="0"/>
        <w:rPr>
          <w:lang w:val="it-IT"/>
        </w:rPr>
      </w:pPr>
      <w:r>
        <w:rPr>
          <w:lang w:val="it-IT"/>
        </w:rPr>
        <w:t>stoc_initial+cantitate_intrata-cantitate_iesita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273"/>
        <w:rPr>
          <w:lang w:val="it-IT"/>
        </w:rPr>
      </w:pPr>
      <w:r>
        <w:rPr>
          <w:lang w:val="it-IT"/>
        </w:rPr>
        <w:t>sa se calculeze valoarea produselor din depozit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273"/>
        <w:rPr>
          <w:lang w:val="it-IT"/>
        </w:rPr>
      </w:pPr>
      <w:r>
        <w:rPr>
          <w:lang w:val="it-IT"/>
        </w:rPr>
        <w:t>sa se afiseze primele trei produse in ordinea descrescatoare a preturilor de vanzare;</w:t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pt-BR"/>
        </w:rPr>
        <w:t xml:space="preserve">Fie baza de date </w:t>
      </w:r>
      <w:r>
        <w:rPr>
          <w:b/>
          <w:i/>
          <w:lang w:val="pt-BR"/>
        </w:rPr>
        <w:t>Liceu</w:t>
      </w:r>
      <w:r>
        <w:rPr>
          <w:lang w:val="pt-BR"/>
        </w:rPr>
        <w:t xml:space="preserve"> cu structura: Nume-C(20), Prenume-C(20), Clasa-C(3), Media-N(5.2), Abs_total-N(3), Abs_motivate-N(3), Abs_nemotivate-N(3).</w:t>
      </w:r>
    </w:p>
    <w:p>
      <w:pPr>
        <w:pStyle w:val="Normal"/>
        <w:spacing w:lineRule="auto" w:line="240" w:before="0" w:after="0"/>
        <w:ind w:left="720" w:hanging="0"/>
        <w:rPr>
          <w:lang w:val="fr-FR"/>
        </w:rPr>
      </w:pPr>
      <w:r>
        <w:rPr>
          <w:lang w:val="fr-FR"/>
        </w:rPr>
        <w:t>Cerint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it-IT"/>
        </w:rPr>
      </w:pPr>
      <w:r>
        <w:rPr>
          <w:lang w:val="it-IT"/>
        </w:rPr>
        <w:t>Introduceti 10 inregistrari in baza de date construita (campul “Abs_nemotivate” ramane necompletat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lang w:val="it-IT"/>
        </w:rPr>
        <w:t>sa se completeze automat continutul campului “Abs_nemotivate” cu informatia:</w:t>
      </w:r>
      <w:r>
        <w:rPr>
          <w:lang w:val="pt-BR"/>
        </w:rPr>
        <w:t xml:space="preserve"> Abs_total-</w:t>
      </w:r>
      <w:r>
        <w:rPr>
          <w:lang w:val="it-IT"/>
        </w:rPr>
        <w:t xml:space="preserve"> Abs_motivate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afiseze lista(numele si prenumele) elevilor din clasa a 12-a D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alculeze totalul absentelor nemotivate ale elevilor din clasa a 12-a D;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pt-BR"/>
        </w:rPr>
        <w:t xml:space="preserve">Fie baza de date </w:t>
      </w:r>
      <w:r>
        <w:rPr>
          <w:b/>
          <w:i/>
          <w:lang w:val="pt-BR"/>
        </w:rPr>
        <w:t>Liceu</w:t>
      </w:r>
      <w:r>
        <w:rPr>
          <w:b/>
          <w:lang w:val="pt-BR"/>
        </w:rPr>
        <w:t xml:space="preserve"> </w:t>
      </w:r>
      <w:r>
        <w:rPr>
          <w:lang w:val="pt-BR"/>
        </w:rPr>
        <w:t>cu structura: Nume-C(20), Prenume-C(20), Clasa-C(3), Media-N(5.2), Abs_total-N(3), Abs_motivate-N(3), Abs_nemotivate-N(3).</w:t>
      </w:r>
    </w:p>
    <w:p>
      <w:pPr>
        <w:pStyle w:val="Normal"/>
        <w:spacing w:lineRule="auto" w:line="240" w:before="0" w:after="0"/>
        <w:ind w:left="720" w:hanging="0"/>
        <w:rPr>
          <w:lang w:val="fr-FR"/>
        </w:rPr>
      </w:pPr>
      <w:r>
        <w:rPr>
          <w:lang w:val="fr-FR"/>
        </w:rPr>
        <w:t>Cerinte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Introduceti 10 inregistrari in baza de date construita (campul “Abs_nemotivate” ramane necompletat)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ompleteze automat continutul campului “Abs_nemotivate” cu informatia:</w:t>
      </w:r>
      <w:r>
        <w:rPr>
          <w:lang w:val="pt-BR"/>
        </w:rPr>
        <w:t xml:space="preserve"> Abs_total-</w:t>
      </w:r>
      <w:r>
        <w:rPr>
          <w:lang w:val="it-IT"/>
        </w:rPr>
        <w:t xml:space="preserve"> Abs_motivate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numere elevii cu mediile cuprinse intre 9 si 10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afiseze elevul/elevii cu cele mai multe absente nemotivate.</w:t>
      </w:r>
    </w:p>
    <w:p>
      <w:pPr>
        <w:pStyle w:val="Normal"/>
        <w:spacing w:lineRule="auto" w:line="240" w:before="0" w:after="0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lang w:val="pt-BR"/>
        </w:rPr>
        <w:t xml:space="preserve">Fie baza de date </w:t>
      </w:r>
      <w:r>
        <w:rPr>
          <w:b/>
          <w:i/>
          <w:lang w:val="pt-BR"/>
        </w:rPr>
        <w:t>Liceu</w:t>
      </w:r>
      <w:r>
        <w:rPr>
          <w:lang w:val="pt-BR"/>
        </w:rPr>
        <w:t xml:space="preserve"> cu structura: Nume-C(20), Prenume-C(20), Clasa-C(3), Media-N(5.2), Abs_total-N(3), Abs_motivate-N(3), Abs_nemotivate-N(3).</w:t>
      </w:r>
    </w:p>
    <w:p>
      <w:pPr>
        <w:pStyle w:val="Normal"/>
        <w:spacing w:lineRule="auto" w:line="240" w:before="0" w:after="0"/>
        <w:ind w:left="720" w:hanging="0"/>
        <w:rPr>
          <w:lang w:val="fr-FR"/>
        </w:rPr>
      </w:pPr>
      <w:r>
        <w:rPr>
          <w:lang w:val="fr-FR"/>
        </w:rPr>
        <w:t>Cerinte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Introduceti 10 inregistrari in baza de date construita (campul “Abs_nemotivate” ramane necompletat)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completeze automat continutul campului “Abs_nemotivate” cu informatia:</w:t>
      </w:r>
      <w:r>
        <w:rPr>
          <w:lang w:val="pt-BR"/>
        </w:rPr>
        <w:t xml:space="preserve"> Abs_total-</w:t>
      </w:r>
      <w:r>
        <w:rPr>
          <w:lang w:val="it-IT"/>
        </w:rPr>
        <w:t xml:space="preserve"> Abs_motivate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afiseze elevul/elevii cu cea mai mare medie;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lang w:val="it-IT"/>
        </w:rPr>
      </w:pPr>
      <w:r>
        <w:rPr>
          <w:lang w:val="it-IT"/>
        </w:rPr>
        <w:t>sa se afiseze o lista a elevilor care sa contina Nume, Prenume, Clasa, Media, sortata descrescator dupa medie si alfabetic dupa nume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Fie tabela </w:t>
      </w:r>
      <w:r>
        <w:rPr>
          <w:b/>
        </w:rPr>
        <w:t>CANDIDATI.DBF</w:t>
      </w:r>
      <w:r>
        <w:rPr/>
        <w:t xml:space="preserve">  cu structura : scoala C(20), clasa C(4), nume C(20), proba_a N(5,2), proba_b N(5,2), proba_c N(5,2), medie N(5,2), admis L. {Ex. C.N. Vranceanu, XIIC, Vasile Ion, 9,65, 8,75, 10,00} Din exemplu se observa ca media si admis nu se introduc la popularea tabelei cu date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/>
        <w:t xml:space="preserve">Introduceti 5-7 inregistrari 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/>
        <w:t>Actualizati campurile medie si admis (automat). Obs. Un candidat este admis daca media este minim 6,00 si are note peste 5,00 la toate probele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Afisati candidatul (nume,clasa,scoala) care a obtinut media maxima.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Fie tabela </w:t>
      </w:r>
      <w:r>
        <w:rPr>
          <w:b/>
        </w:rPr>
        <w:t>CANDIDATI.DBF</w:t>
      </w:r>
      <w:r>
        <w:rPr/>
        <w:t xml:space="preserve">  cu structura : scoala C(20), clasa C(4), nume C(20), proba_d N(2), proba_e N(2), proba_f N(2), medie N(2), admis L. {Ex. C.N.Vranceanu, XIIC, Vasile Ion, 9,65, 8,75, 10,00} Din exemplu se observa ca media si admis nu se introduc la popularea tabelei cu date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/>
        <w:t>Introduceti 5-7 inregistrari (in mod ecran, macheta de culegere, prin program)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/>
        <w:t>Actualizati campurile medie si admis (automat). Obs. Un candidat este admis daca media este minim 6,00 si are note peste 5,00 la toate probele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/>
      </w:pPr>
      <w:r>
        <w:rPr/>
        <w:t>Afisati numarul de candidati admisi si numarul de candidati respins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 xml:space="preserve">Să se construiască baza de date </w:t>
      </w:r>
      <w:r>
        <w:rPr>
          <w:b/>
        </w:rPr>
        <w:t xml:space="preserve">Examen </w:t>
      </w:r>
      <w:r>
        <w:rPr/>
        <w:t xml:space="preserve">care conţine datele referitoare la examenul de informatică, cu următoarea structură: </w:t>
      </w:r>
      <w:r>
        <w:rPr>
          <w:i/>
        </w:rPr>
        <w:t>Nume(C 20), Clasa(C 5), Media(N 5.2)</w:t>
      </w:r>
      <w:r>
        <w:rPr/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>a) Să se afişeze elevii pe clasă, în ordine descrescătoare după medie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>b) Să se afişeze o situaţie centralizată cu numărul de elevi de la fiecare clasă care nu au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/>
        </w:rPr>
        <w:t xml:space="preserve">     </w:t>
      </w:r>
      <w:r>
        <w:rPr/>
        <w:t>baremul minim (nota minimă în barem 5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 xml:space="preserve">c) Să se afişeze clasamentul pentru fiecare clasă (câte un elev pentru fiecare premiu şi o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/>
        </w:rPr>
        <w:t xml:space="preserve">                </w:t>
      </w:r>
      <w:r>
        <w:rPr/>
        <w:t>menţiune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i/>
          <w:i/>
        </w:rPr>
      </w:pPr>
      <w:r>
        <w:rPr/>
        <w:tab/>
        <w:t xml:space="preserve"> Fie baza de date </w:t>
      </w:r>
      <w:r>
        <w:rPr>
          <w:b/>
        </w:rPr>
        <w:t>examen</w:t>
      </w:r>
      <w:r>
        <w:rPr/>
        <w:t xml:space="preserve"> cu următoarea structură: </w:t>
      </w:r>
      <w:r>
        <w:rPr>
          <w:i/>
        </w:rPr>
        <w:t>Nume(C 20), Clasa(C 5)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  <w:i/>
        </w:rPr>
        <w:t xml:space="preserve">                </w:t>
      </w:r>
      <w:r>
        <w:rPr>
          <w:i/>
        </w:rPr>
        <w:t>Punctaj(N 3)(punctaj de la 1 la 100 pct.)</w:t>
      </w:r>
      <w:r>
        <w:rPr/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 xml:space="preserve">Se cere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>a) Să se copieze într-un fişier cu aceeaşi structură elevii care au peste 50 puncte. Se va afişa numele, clasa şi punctajul, dacă este corespunzător. Înregistrările mutate se şterg din baza iniţială.</w:t>
      </w:r>
    </w:p>
    <w:p>
      <w:pPr>
        <w:pStyle w:val="Normal"/>
        <w:spacing w:lineRule="auto" w:line="240" w:before="0" w:after="0"/>
        <w:ind w:left="720" w:firstLine="556"/>
        <w:jc w:val="both"/>
        <w:rPr/>
      </w:pPr>
      <w:r>
        <w:rPr/>
        <w:t xml:space="preserve">b) Să se stabilească dacă bazele de date sunt corect stabilite (dacă o înregistrare apare o singură dată)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>c) Să se afişeze noile baze de date, indexate în funcţie de punctaj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Fie baza de date </w:t>
      </w:r>
      <w:r>
        <w:rPr>
          <w:b/>
        </w:rPr>
        <w:t xml:space="preserve">Produse </w:t>
      </w:r>
      <w:r>
        <w:rPr/>
        <w:t>cu următoarea structură: Produs(C 20), Cod_produs(N 7), Cod_magazin(N 7), Cantitate(N 5), Pret_unitar(N 10), cu produsele vândute de un magazin en-gross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>Se cer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>a) Să se precizeze cantitatea vândută din produsul X, X fiind introdus de la tastatur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>b) Să se precizeze numărul de societăţi la care a vândut magazinul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>c) Să se afişeze valoarea totală a vânzărilor pentru fiecare societate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80885</wp:posOffset>
              </wp:positionH>
              <wp:positionV relativeFrom="page">
                <wp:posOffset>10163175</wp:posOffset>
              </wp:positionV>
              <wp:extent cx="418465" cy="438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438120"/>
                        <a:chOff x="0" y="0"/>
                        <a:chExt cx="418320" cy="438120"/>
                      </a:xfrm>
                    </wpg:grpSpPr>
                    <wps:wsp>
                      <wps:cNvSpPr/>
                      <wps:spPr>
                        <a:xfrm>
                          <a:off x="67320" y="3564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9420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54720" rIns="5472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7.55pt;margin-top:800.25pt;width:32.95pt;height:34.5pt" coordorigin="11151,16005" coordsize="659,690">
              <v:rect id="shape_0" fillcolor="#943634" stroked="t" o:allowincell="f" style="position:absolute;left:11257;top:16061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fillcolor="#943634" stroked="t" o:allowincell="f" style="position:absolute;left:11257;top:16626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51;top:16005;width:658;height:689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  <w:t>Subiecte Fox  ATESTAT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3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ind w:left="360" w:hanging="0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Caracter">
    <w:name w:val="Titlu Caracter"/>
    <w:basedOn w:val="Fontdeparagrafimplicit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Titlu5Caracter">
    <w:name w:val="Titlu 5 Caracter"/>
    <w:basedOn w:val="Fontdeparagrafimplicit"/>
    <w:qFormat/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color w:val="FF0000"/>
      <w:sz w:val="24"/>
      <w:szCs w:val="24"/>
      <w:lang w:val="en-US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b/>
      <w:color w:val="FF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rptext2">
    <w:name w:val="Corp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FF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1:47:00Z</dcterms:created>
  <dc:creator>informatica</dc:creator>
  <dc:description/>
  <cp:keywords/>
  <dc:language>en-US</dc:language>
  <cp:lastModifiedBy>informatica</cp:lastModifiedBy>
  <dcterms:modified xsi:type="dcterms:W3CDTF">2011-01-17T06:32:00Z</dcterms:modified>
  <cp:revision>28</cp:revision>
  <dc:subject/>
  <dc:title/>
</cp:coreProperties>
</file>