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1"/>
        <w:gridCol w:w="239"/>
        <w:gridCol w:w="278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  <w:shd w:fill="4BACC6" w:val="clear"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vMerge w:val="restart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  <w:shd w:fill="4BACC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vMerge w:val="continue"/>
            <w:tcBorders/>
            <w:shd w:fill="4BACC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LENGHEN MARIAN-CATALIN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Strada principala ,nr 294,sat Tuta,com. Tg Trotus,jud. Bacau</w:t>
            </w:r>
          </w:p>
        </w:tc>
      </w:tr>
      <w:tr>
        <w:trPr>
          <w:trHeight w:val="427" w:hRule="atLeast"/>
        </w:trPr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929" w:type="dxa"/>
            <w:gridSpan w:val="5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0232334343</w:t>
            </w:r>
          </w:p>
        </w:tc>
        <w:tc>
          <w:tcPr>
            <w:tcW w:w="1983" w:type="dxa"/>
            <w:gridSpan w:val="4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0755533547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maryan_catalin17@yahoo.com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12.08.1992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M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ajorFirstLine"/>
              <w:spacing w:before="0" w:after="0"/>
              <w:rPr/>
            </w:pPr>
            <w:r>
              <w:rPr/>
              <w:t>-Economie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FirstLine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Director economic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STRADA PRIMAVERII,NR 67677 SECTOR 5 BUCURESTI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-Colegiul Tehnic </w:t>
            </w:r>
            <w:r>
              <w:rPr>
                <w:lang w:val="en-US"/>
              </w:rPr>
              <w:t>“Gh.Asachi” Onesti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Liceu: 2007-2011,Gimnaziu:2003-2007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>
                <w:lang w:val="en-US"/>
              </w:rPr>
            </w:pPr>
            <w:r>
              <w:rPr/>
              <w:t>-Diploma de absolvire a liceului cu profil real</w:t>
            </w:r>
            <w:r>
              <w:rPr>
                <w:lang w:val="en-US"/>
              </w:rPr>
              <w:t>:matematica-informatic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Matematica,informatic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Colegiul Tehnic </w:t>
            </w:r>
            <w:r>
              <w:rPr>
                <w:color w:val="000000"/>
                <w:lang w:val="en-US"/>
              </w:rPr>
              <w:t>“Gh.Asachi” Onesti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/>
            <w:shd w:fill="4BACC6" w:val="clear"/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/>
            <w:shd w:fill="4BACC6" w:val="clear"/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/>
            <w:shd w:fill="4BACC6" w:val="clear"/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/>
            <w:shd w:fill="4BACC6" w:val="clea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/>
            <w:shd w:fill="4BACC6" w:val="clea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/>
            <w:shd w:fill="4BACC6" w:val="clea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/>
            <w:shd w:fill="4BACC6" w:val="clear"/>
          </w:tcPr>
          <w:p>
            <w:pPr>
              <w:pStyle w:val="LevelAssessmentHeading2"/>
              <w:rPr/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/>
            <w:shd w:fill="4BACC6" w:val="clear"/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shd w:fill="4BACC6" w:val="clear"/>
          </w:tcPr>
          <w:p>
            <w:pPr>
              <w:pStyle w:val="LevelAssessmentDescription"/>
              <w:jc w:val="left"/>
              <w:rPr/>
            </w:pPr>
            <w:r>
              <w:rPr/>
              <w:t>Mediu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239" w:type="dxa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/>
            <w:shd w:fill="4BACC6" w:val="clea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shd w:fill="4BACC6" w:val="clea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LevelAssessmen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Abilitati de comunicare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Participare la proiectul,sustinut de British Council,pe tema MANAGEMENT&amp;LEADERSHIP.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ECDL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DESEN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DA,CATEGORIA B.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752" w:type="dxa"/>
            <w:gridSpan w:val="13"/>
            <w:tcBorders/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52" w:type="dxa"/>
            <w:gridSpan w:val="13"/>
            <w:tcBorders>
              <w:bottom w:val="single" w:sz="4" w:space="0" w:color="000000"/>
            </w:tcBorders>
            <w:shd w:fill="4BACC6" w:val="clear"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/>
            <w:shd w:fill="4BACC6" w:val="clear"/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752" w:type="dxa"/>
            <w:gridSpan w:val="13"/>
            <w:tcBorders>
              <w:top w:val="single" w:sz="4" w:space="0" w:color="000000"/>
            </w:tcBorders>
            <w:shd w:fill="4BACC6" w:val="clear"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nghenM.doc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7:00Z</dcterms:created>
  <dc:creator>user</dc:creator>
  <dc:description/>
  <cp:keywords/>
  <dc:language>en-US</dc:language>
  <cp:lastModifiedBy>user</cp:lastModifiedBy>
  <cp:lastPrinted>2005-01-20T17:27:00Z</cp:lastPrinted>
  <dcterms:modified xsi:type="dcterms:W3CDTF">2010-11-30T08:32:00Z</dcterms:modified>
  <cp:revision>2</cp:revision>
  <dc:subject/>
  <dc:title>Curriculum vitae Europass</dc:title>
</cp:coreProperties>
</file>