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Grup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560</wp:posOffset>
                </wp:positionH>
                <wp:positionV relativeFrom="paragraph">
                  <wp:posOffset>-94615</wp:posOffset>
                </wp:positionV>
                <wp:extent cx="51619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21.7pt;mso-wrap-distance-left:9.05pt;mso-wrap-distance-right:9.05pt;mso-wrap-distance-top:0pt;mso-wrap-distance-bottom:0pt;margin-top:-7.45pt;mso-position-vertical-relative:text;margin-left: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ma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4445</wp:posOffset>
                </wp:positionV>
                <wp:extent cx="5161915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21.7pt;mso-wrap-distance-left:9.05pt;mso-wrap-distance-right:9.05pt;mso-wrap-distance-top:0pt;mso-wrap-distance-bottom:0pt;margin-top:0.35pt;mso-position-vertical-relative:text;margin-left: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Fişă de evaluarea proiectelo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riteri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ăspuns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</w:rPr>
              <w:footnoteReference w:id="2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servaţii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Proiectul a cuprins toate etapele de realizar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Proiectul a atins toate cerinţel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Proiectul a avut toate fişele cerut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Prezentarea a fost realizată cu toate echipamentele necesar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Lista de preţuri pentru echipamente a fost completă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Configurarea a fost realizată prin toate modalităţil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Proiectul s-a încadrat în bugetul alocat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Au fost completate toate fişele pentru evaluar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Au fost selectate materiale pentru publicaţi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Grupa a lucrat în cadrul orelor de laborator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tal răspunsuri pozitiv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ota propusă pentru evaluar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raspunde numai cu DA sau N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o-RO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22:00Z</dcterms:created>
  <dc:creator>user</dc:creator>
  <dc:description/>
  <dc:language>en-US</dc:language>
  <cp:lastModifiedBy>user</cp:lastModifiedBy>
  <cp:lastPrinted>2010-11-24T09:21:00Z</cp:lastPrinted>
  <dcterms:modified xsi:type="dcterms:W3CDTF">2010-11-24T07:22:00Z</dcterms:modified>
  <cp:revision>2</cp:revision>
  <dc:subject/>
  <dc:title/>
</cp:coreProperties>
</file>