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2862580</wp:posOffset>
                </wp:positionH>
                <wp:positionV relativeFrom="paragraph">
                  <wp:posOffset>3005455</wp:posOffset>
                </wp:positionV>
                <wp:extent cx="9525" cy="778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.4pt;margin-top:23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2719705</wp:posOffset>
                </wp:positionH>
                <wp:positionV relativeFrom="paragraph">
                  <wp:posOffset>1096645</wp:posOffset>
                </wp:positionV>
                <wp:extent cx="9525" cy="2851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15pt;margin-top:8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104900</wp:posOffset>
                </wp:positionH>
                <wp:positionV relativeFrom="paragraph">
                  <wp:posOffset>2063750</wp:posOffset>
                </wp:positionV>
                <wp:extent cx="6216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16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04900</wp:posOffset>
                </wp:positionH>
                <wp:positionV relativeFrom="paragraph">
                  <wp:posOffset>1873250</wp:posOffset>
                </wp:positionV>
                <wp:extent cx="271780" cy="190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14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04900</wp:posOffset>
                </wp:positionH>
                <wp:positionV relativeFrom="paragraph">
                  <wp:posOffset>2063750</wp:posOffset>
                </wp:positionV>
                <wp:extent cx="271780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16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034155</wp:posOffset>
                </wp:positionH>
                <wp:positionV relativeFrom="paragraph">
                  <wp:posOffset>1949450</wp:posOffset>
                </wp:positionV>
                <wp:extent cx="613410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65pt;margin-top:15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039870</wp:posOffset>
                </wp:positionH>
                <wp:positionV relativeFrom="paragraph">
                  <wp:posOffset>1758950</wp:posOffset>
                </wp:positionV>
                <wp:extent cx="232410" cy="190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1pt;margin-top:13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39870</wp:posOffset>
                </wp:positionH>
                <wp:positionV relativeFrom="paragraph">
                  <wp:posOffset>1958975</wp:posOffset>
                </wp:positionV>
                <wp:extent cx="232410" cy="152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1pt;margin-top:15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586355</wp:posOffset>
                </wp:positionH>
                <wp:positionV relativeFrom="paragraph">
                  <wp:posOffset>3520440</wp:posOffset>
                </wp:positionV>
                <wp:extent cx="276225" cy="263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65pt;margin-top:27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62580</wp:posOffset>
                </wp:positionH>
                <wp:positionV relativeFrom="paragraph">
                  <wp:posOffset>3520440</wp:posOffset>
                </wp:positionV>
                <wp:extent cx="314325" cy="2635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pt;margin-top:27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039870</wp:posOffset>
                </wp:positionH>
                <wp:positionV relativeFrom="paragraph">
                  <wp:posOffset>3520440</wp:posOffset>
                </wp:positionV>
                <wp:extent cx="1430020" cy="11817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1pt;margin-top:27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6080</wp:posOffset>
                </wp:positionH>
                <wp:positionV relativeFrom="paragraph">
                  <wp:posOffset>4749800</wp:posOffset>
                </wp:positionV>
                <wp:extent cx="1364615" cy="14624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4pt;margin-top:37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4610" distR="54610" simplePos="0" locked="0" layoutInCell="0" allowOverlap="1" relativeHeight="21">
                <wp:simplePos x="0" y="0"/>
                <wp:positionH relativeFrom="column">
                  <wp:posOffset>1605280</wp:posOffset>
                </wp:positionH>
                <wp:positionV relativeFrom="paragraph">
                  <wp:posOffset>4530725</wp:posOffset>
                </wp:positionV>
                <wp:extent cx="121285" cy="3714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4pt;margin-top:35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4610" distR="54610" simplePos="0" locked="0" layoutInCell="0" allowOverlap="1" relativeHeight="22">
                <wp:simplePos x="0" y="0"/>
                <wp:positionH relativeFrom="column">
                  <wp:posOffset>1605280</wp:posOffset>
                </wp:positionH>
                <wp:positionV relativeFrom="paragraph">
                  <wp:posOffset>4902200</wp:posOffset>
                </wp:positionV>
                <wp:extent cx="121285" cy="1143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4pt;margin-top:38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750695</wp:posOffset>
                </wp:positionH>
                <wp:positionV relativeFrom="paragraph">
                  <wp:posOffset>7226300</wp:posOffset>
                </wp:positionV>
                <wp:extent cx="142621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85pt;margin-top:56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24">
                <wp:simplePos x="0" y="0"/>
                <wp:positionH relativeFrom="column">
                  <wp:posOffset>2957830</wp:posOffset>
                </wp:positionH>
                <wp:positionV relativeFrom="paragraph">
                  <wp:posOffset>6997700</wp:posOffset>
                </wp:positionV>
                <wp:extent cx="219075" cy="228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55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25">
                <wp:simplePos x="0" y="0"/>
                <wp:positionH relativeFrom="column">
                  <wp:posOffset>2957830</wp:posOffset>
                </wp:positionH>
                <wp:positionV relativeFrom="paragraph">
                  <wp:posOffset>7226300</wp:posOffset>
                </wp:positionV>
                <wp:extent cx="219075" cy="2190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56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860" distR="22860" simplePos="0" locked="0" layoutInCell="0" allowOverlap="1" relativeHeight="26">
                <wp:simplePos x="0" y="0"/>
                <wp:positionH relativeFrom="column">
                  <wp:posOffset>4039870</wp:posOffset>
                </wp:positionH>
                <wp:positionV relativeFrom="paragraph">
                  <wp:posOffset>4454525</wp:posOffset>
                </wp:positionV>
                <wp:extent cx="184785" cy="762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1pt;margin-top:35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27">
                <wp:simplePos x="0" y="0"/>
                <wp:positionH relativeFrom="column">
                  <wp:posOffset>4034155</wp:posOffset>
                </wp:positionH>
                <wp:positionV relativeFrom="paragraph">
                  <wp:posOffset>4530725</wp:posOffset>
                </wp:positionV>
                <wp:extent cx="190500" cy="3714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65pt;margin-top:35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28">
                <wp:simplePos x="0" y="0"/>
                <wp:positionH relativeFrom="column">
                  <wp:posOffset>2586355</wp:posOffset>
                </wp:positionH>
                <wp:positionV relativeFrom="paragraph">
                  <wp:posOffset>1235075</wp:posOffset>
                </wp:positionV>
                <wp:extent cx="133350" cy="1466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65pt;margin-top:9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29">
                <wp:simplePos x="0" y="0"/>
                <wp:positionH relativeFrom="column">
                  <wp:posOffset>2719705</wp:posOffset>
                </wp:positionH>
                <wp:positionV relativeFrom="paragraph">
                  <wp:posOffset>1235075</wp:posOffset>
                </wp:positionV>
                <wp:extent cx="152400" cy="14668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15pt;margin-top:9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7825</wp:posOffset>
                </wp:positionH>
                <wp:positionV relativeFrom="paragraph">
                  <wp:posOffset>-643255</wp:posOffset>
                </wp:positionV>
                <wp:extent cx="2278380" cy="1723390"/>
                <wp:effectExtent l="0" t="0" r="17145" b="17145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17405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a6dce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79CBDF"/>
                          </a:solidFill>
                        </a:ln>
                        <a:effectLst>
                          <a:outerShdw dist="24130" dir="2700000">
                            <a:srgbClr val="16505E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5D2D37"/>
                                <w:lang w:val="en-US"/>
                              </w:rPr>
                            </w:pPr>
                            <w:r>
                              <w:rPr>
                                <w:color w:val="5D2D37"/>
                                <w:lang w:val="en-US"/>
                              </w:rPr>
                              <w:t>CONTRAC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2A4975"/>
                                <w:lang w:val="en-US"/>
                              </w:rPr>
                            </w:pPr>
                            <w:r>
                              <w:rPr>
                                <w:color w:val="2A4975"/>
                                <w:lang w:val="en-US"/>
                              </w:rPr>
                              <w:t>#I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2A4975"/>
                                <w:lang w:val="en-US"/>
                              </w:rPr>
                              <w:t>*Data semnarii contractulu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2A4975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2A4975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color w:val="2A4975"/>
                                <w:lang w:val="en-US"/>
                              </w:rPr>
                              <w:t>*Data expirarii contractulu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2A4975"/>
                                <w:lang w:val="en-US"/>
                              </w:rPr>
                            </w:pPr>
                            <w:r>
                              <w:rPr>
                                <w:color w:val="2A4975"/>
                                <w:lang w:val="en-US"/>
                              </w:rPr>
                              <w:t>*Textul contractulu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2A4975"/>
                                <w:lang w:val="en-US"/>
                              </w:rPr>
                            </w:pPr>
                            <w:r>
                              <w:rPr>
                                <w:color w:val="2A4975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9CBDF" strokeweight="1pt" fillcolor="#FFFFFF" style="position:absolute;rotation:-0;width:180.75pt;height:137.05pt;mso-wrap-distance-left:9.05pt;mso-wrap-distance-right:9.05pt;mso-wrap-distance-top:0pt;mso-wrap-distance-bottom:0pt;margin-top:-50.65pt;mso-position-vertical-relative:text;margin-left:129.75pt;mso-position-horizontal-relative:text">
                <v:shadow on="t" color="#16505E" offset="1.35pt,1.35pt"/>
                <v:fill type="gradient" angle="-180" color2="#A6DCEA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5D2D37"/>
                          <w:lang w:val="en-US"/>
                        </w:rPr>
                      </w:pPr>
                      <w:r>
                        <w:rPr>
                          <w:color w:val="5D2D37"/>
                          <w:lang w:val="en-US"/>
                        </w:rPr>
                        <w:t>CONTRACT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2A4975"/>
                          <w:lang w:val="en-US"/>
                        </w:rPr>
                      </w:pPr>
                      <w:r>
                        <w:rPr>
                          <w:color w:val="2A4975"/>
                          <w:lang w:val="en-US"/>
                        </w:rPr>
                        <w:t>#Id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2A4975"/>
                          <w:lang w:val="en-US"/>
                        </w:rPr>
                        <w:t>*Data semnarii contractului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2A4975"/>
                          <w:lang w:val="en-US"/>
                        </w:rPr>
                      </w:pPr>
                      <w:r>
                        <w:rPr>
                          <w:rFonts w:cs="Calibri"/>
                          <w:color w:val="2A4975"/>
                          <w:lang w:val="en-US"/>
                        </w:rPr>
                        <w:t xml:space="preserve">  </w:t>
                      </w:r>
                      <w:r>
                        <w:rPr>
                          <w:color w:val="2A4975"/>
                          <w:lang w:val="en-US"/>
                        </w:rPr>
                        <w:t>*Data expirarii contractului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2A4975"/>
                          <w:lang w:val="en-US"/>
                        </w:rPr>
                      </w:pPr>
                      <w:r>
                        <w:rPr>
                          <w:color w:val="2A4975"/>
                          <w:lang w:val="en-US"/>
                        </w:rPr>
                        <w:t>*Textul contractului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2A4975"/>
                          <w:lang w:val="en-US"/>
                        </w:rPr>
                      </w:pPr>
                      <w:r>
                        <w:rPr>
                          <w:color w:val="2A4975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370330</wp:posOffset>
                </wp:positionV>
                <wp:extent cx="2303145" cy="1619250"/>
                <wp:effectExtent l="0" t="0" r="17145" b="17145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16363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4a7b0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F7B89"/>
                          </a:solidFill>
                        </a:ln>
                        <a:effectLst>
                          <a:outerShdw dist="24130" dir="2700000">
                            <a:srgbClr val="3E1E2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5D2D37"/>
                                <w:lang w:val="en-US"/>
                              </w:rPr>
                            </w:pPr>
                            <w:r>
                              <w:rPr>
                                <w:color w:val="5D2D37"/>
                                <w:lang w:val="en-US"/>
                              </w:rPr>
                              <w:t>FARMACI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2A4975"/>
                                <w:lang w:val="en-US"/>
                              </w:rPr>
                            </w:pPr>
                            <w:r>
                              <w:rPr>
                                <w:color w:val="2A4975"/>
                                <w:lang w:val="en-US"/>
                              </w:rPr>
                              <w:t>#I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2A4975"/>
                                <w:lang w:val="en-US"/>
                              </w:rPr>
                            </w:pPr>
                            <w:r>
                              <w:rPr>
                                <w:color w:val="2A4975"/>
                                <w:lang w:val="en-US"/>
                              </w:rPr>
                              <w:t>*Num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2A4975"/>
                                <w:lang w:val="en-US"/>
                              </w:rPr>
                            </w:pPr>
                            <w:r>
                              <w:rPr>
                                <w:color w:val="2A4975"/>
                                <w:lang w:val="en-US"/>
                              </w:rPr>
                              <w:t>*Adres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2A4975"/>
                                <w:lang w:val="en-US"/>
                              </w:rPr>
                            </w:pPr>
                            <w:r>
                              <w:rPr>
                                <w:color w:val="2A4975"/>
                                <w:lang w:val="en-US"/>
                              </w:rPr>
                              <w:t>*Telef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color w:val="2A4975"/>
                                <w:lang w:val="en-US"/>
                              </w:rPr>
                            </w:pPr>
                            <w:r>
                              <w:rPr>
                                <w:color w:val="2A4975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7B89" strokeweight="1pt" fillcolor="#FFFFFF" style="position:absolute;rotation:-0;width:182.7pt;height:128.85pt;mso-wrap-distance-left:9.05pt;mso-wrap-distance-right:9.05pt;mso-wrap-distance-top:0pt;mso-wrap-distance-bottom:0pt;margin-top:107.9pt;mso-position-vertical-relative:text;margin-left:135.45pt;mso-position-horizontal:center;mso-position-horizontal-relative:text">
                <v:shadow on="t" color="#3E1E24" offset="1.35pt,1.35pt"/>
                <v:fill type="gradient" angle="-180" color2="#D4A7B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5D2D37"/>
                          <w:lang w:val="en-US"/>
                        </w:rPr>
                      </w:pPr>
                      <w:r>
                        <w:rPr>
                          <w:color w:val="5D2D37"/>
                          <w:lang w:val="en-US"/>
                        </w:rPr>
                        <w:t>FARMACIE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2A4975"/>
                          <w:lang w:val="en-US"/>
                        </w:rPr>
                      </w:pPr>
                      <w:r>
                        <w:rPr>
                          <w:color w:val="2A4975"/>
                          <w:lang w:val="en-US"/>
                        </w:rPr>
                        <w:t>#Id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2A4975"/>
                          <w:lang w:val="en-US"/>
                        </w:rPr>
                      </w:pPr>
                      <w:r>
                        <w:rPr>
                          <w:color w:val="2A4975"/>
                          <w:lang w:val="en-US"/>
                        </w:rPr>
                        <w:t>*Nume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2A4975"/>
                          <w:lang w:val="en-US"/>
                        </w:rPr>
                      </w:pPr>
                      <w:r>
                        <w:rPr>
                          <w:color w:val="2A4975"/>
                          <w:lang w:val="en-US"/>
                        </w:rPr>
                        <w:t>*Adresa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2A4975"/>
                          <w:lang w:val="en-US"/>
                        </w:rPr>
                      </w:pPr>
                      <w:r>
                        <w:rPr>
                          <w:color w:val="2A4975"/>
                          <w:lang w:val="en-US"/>
                        </w:rPr>
                        <w:t>*Telefon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color w:val="2A4975"/>
                          <w:lang w:val="en-US"/>
                        </w:rPr>
                      </w:pPr>
                      <w:r>
                        <w:rPr>
                          <w:color w:val="2A4975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1215</wp:posOffset>
                </wp:positionH>
                <wp:positionV relativeFrom="paragraph">
                  <wp:posOffset>1508125</wp:posOffset>
                </wp:positionV>
                <wp:extent cx="1764665" cy="2001520"/>
                <wp:effectExtent l="0" t="0" r="17145" b="17145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810" cy="2018665"/>
                        </a:xfrm>
                        <a:prstGeom prst="rect"/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5D2D37"/>
                                <w:lang w:val="en-US"/>
                              </w:rPr>
                            </w:pPr>
                            <w:r>
                              <w:rPr>
                                <w:color w:val="5D2D37"/>
                                <w:lang w:val="en-US"/>
                              </w:rPr>
                              <w:t>MEDICAMEN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2A4975"/>
                                <w:lang w:val="en-US"/>
                              </w:rPr>
                            </w:pPr>
                            <w:r>
                              <w:rPr>
                                <w:color w:val="2A4975"/>
                                <w:lang w:val="en-US"/>
                              </w:rPr>
                              <w:t>#I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2A4975"/>
                                <w:lang w:val="en-US"/>
                              </w:rPr>
                            </w:pPr>
                            <w:r>
                              <w:rPr>
                                <w:color w:val="2A4975"/>
                                <w:lang w:val="en-US"/>
                              </w:rPr>
                              <w:t>#num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2A4975"/>
                                <w:lang w:val="en-US"/>
                              </w:rPr>
                            </w:pPr>
                            <w:r>
                              <w:rPr>
                                <w:color w:val="2A4975"/>
                                <w:lang w:val="en-US"/>
                              </w:rPr>
                              <w:t>*Producato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2A4975"/>
                                <w:lang w:val="en-US"/>
                              </w:rPr>
                            </w:pPr>
                            <w:r>
                              <w:rPr>
                                <w:color w:val="2A4975"/>
                                <w:lang w:val="en-US"/>
                              </w:rPr>
                              <w:t>*Compozit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color w:val="2A4975"/>
                                <w:lang w:val="en-US"/>
                              </w:rPr>
                            </w:pPr>
                            <w:r>
                              <w:rPr>
                                <w:color w:val="2A4975"/>
                                <w:lang w:val="en-US"/>
                              </w:rPr>
                              <w:t>*Pr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666666" style="position:absolute;rotation:-0;width:140.3pt;height:158.95pt;mso-wrap-distance-left:9.05pt;mso-wrap-distance-right:9.05pt;mso-wrap-distance-top:0pt;mso-wrap-distance-bottom:0pt;margin-top:118.75pt;mso-position-vertical-relative:text;margin-left:365.45pt;mso-position-horizontal-relative:text">
                <v:shadow on="t" color="#7F7F7F" offset="1.35pt,1.35pt"/>
                <v:fill type="gradient" angle="135" focus="50%" color2="#CCCC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5D2D37"/>
                          <w:lang w:val="en-US"/>
                        </w:rPr>
                      </w:pPr>
                      <w:r>
                        <w:rPr>
                          <w:color w:val="5D2D37"/>
                          <w:lang w:val="en-US"/>
                        </w:rPr>
                        <w:t>MEDICAMENT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2A4975"/>
                          <w:lang w:val="en-US"/>
                        </w:rPr>
                      </w:pPr>
                      <w:r>
                        <w:rPr>
                          <w:color w:val="2A4975"/>
                          <w:lang w:val="en-US"/>
                        </w:rPr>
                        <w:t>#Id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2A4975"/>
                          <w:lang w:val="en-US"/>
                        </w:rPr>
                      </w:pPr>
                      <w:r>
                        <w:rPr>
                          <w:color w:val="2A4975"/>
                          <w:lang w:val="en-US"/>
                        </w:rPr>
                        <w:t>#nume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2A4975"/>
                          <w:lang w:val="en-US"/>
                        </w:rPr>
                      </w:pPr>
                      <w:r>
                        <w:rPr>
                          <w:color w:val="2A4975"/>
                          <w:lang w:val="en-US"/>
                        </w:rPr>
                        <w:t>*Producator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2A4975"/>
                          <w:lang w:val="en-US"/>
                        </w:rPr>
                      </w:pPr>
                      <w:r>
                        <w:rPr>
                          <w:color w:val="2A4975"/>
                          <w:lang w:val="en-US"/>
                        </w:rPr>
                        <w:t>*Compozitie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color w:val="2A4975"/>
                          <w:lang w:val="en-US"/>
                        </w:rPr>
                      </w:pPr>
                      <w:r>
                        <w:rPr>
                          <w:color w:val="2A4975"/>
                          <w:lang w:val="en-US"/>
                        </w:rPr>
                        <w:t>*Pr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1040</wp:posOffset>
                </wp:positionH>
                <wp:positionV relativeFrom="paragraph">
                  <wp:posOffset>1647825</wp:posOffset>
                </wp:positionV>
                <wp:extent cx="1795145" cy="1861820"/>
                <wp:effectExtent l="0" t="0" r="17145" b="17145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18789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a7bfd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7C9FCF"/>
                          </a:solidFill>
                        </a:ln>
                        <a:effectLst>
                          <a:outerShdw dist="24130" dir="2700000">
                            <a:srgbClr val="1C314D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5D2D37"/>
                                <w:lang w:val="en-US"/>
                              </w:rPr>
                            </w:pPr>
                            <w:r>
                              <w:rPr>
                                <w:color w:val="5D2D37"/>
                                <w:lang w:val="en-US"/>
                              </w:rPr>
                              <w:t>COMPANI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2A4975"/>
                                <w:lang w:val="en-US"/>
                              </w:rPr>
                            </w:pPr>
                            <w:r>
                              <w:rPr>
                                <w:color w:val="2A4975"/>
                                <w:lang w:val="en-US"/>
                              </w:rPr>
                              <w:t>#I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2A4975"/>
                                <w:lang w:val="en-US"/>
                              </w:rPr>
                            </w:pPr>
                            <w:r>
                              <w:rPr>
                                <w:color w:val="2A4975"/>
                                <w:lang w:val="en-US"/>
                              </w:rPr>
                              <w:t>*Num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2A4975"/>
                                <w:lang w:val="en-US"/>
                              </w:rPr>
                            </w:pPr>
                            <w:r>
                              <w:rPr>
                                <w:color w:val="2A4975"/>
                                <w:lang w:val="en-US"/>
                              </w:rPr>
                              <w:t>*Adres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2A4975"/>
                                <w:lang w:val="en-US"/>
                              </w:rPr>
                            </w:pPr>
                            <w:r>
                              <w:rPr>
                                <w:color w:val="2A4975"/>
                                <w:lang w:val="en-US"/>
                              </w:rPr>
                              <w:t>*Telef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color w:val="2A4975"/>
                                <w:lang w:val="en-US"/>
                              </w:rPr>
                            </w:pPr>
                            <w:r>
                              <w:rPr>
                                <w:color w:val="2A4975"/>
                                <w:lang w:val="en-US"/>
                              </w:rPr>
                              <w:t>*Persoana de conta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C9FCF" strokeweight="1pt" fillcolor="#FFFFFF" style="position:absolute;rotation:-0;width:142.7pt;height:147.95pt;mso-wrap-distance-left:9.05pt;mso-wrap-distance-right:9.05pt;mso-wrap-distance-top:0pt;mso-wrap-distance-bottom:0pt;margin-top:129.75pt;mso-position-vertical-relative:text;margin-left:-55.2pt;mso-position-horizontal-relative:text">
                <v:shadow on="t" color="#1C314D" offset="1.35pt,1.35pt"/>
                <v:fill type="gradient" angle="-180" color2="#A7BFD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5D2D37"/>
                          <w:lang w:val="en-US"/>
                        </w:rPr>
                      </w:pPr>
                      <w:r>
                        <w:rPr>
                          <w:color w:val="5D2D37"/>
                          <w:lang w:val="en-US"/>
                        </w:rPr>
                        <w:t>COMPANIE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2A4975"/>
                          <w:lang w:val="en-US"/>
                        </w:rPr>
                      </w:pPr>
                      <w:r>
                        <w:rPr>
                          <w:color w:val="2A4975"/>
                          <w:lang w:val="en-US"/>
                        </w:rPr>
                        <w:t>#Id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2A4975"/>
                          <w:lang w:val="en-US"/>
                        </w:rPr>
                      </w:pPr>
                      <w:r>
                        <w:rPr>
                          <w:color w:val="2A4975"/>
                          <w:lang w:val="en-US"/>
                        </w:rPr>
                        <w:t>*Nume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2A4975"/>
                          <w:lang w:val="en-US"/>
                        </w:rPr>
                      </w:pPr>
                      <w:r>
                        <w:rPr>
                          <w:color w:val="2A4975"/>
                          <w:lang w:val="en-US"/>
                        </w:rPr>
                        <w:t>*Adresa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2A4975"/>
                          <w:lang w:val="en-US"/>
                        </w:rPr>
                      </w:pPr>
                      <w:r>
                        <w:rPr>
                          <w:color w:val="2A4975"/>
                          <w:lang w:val="en-US"/>
                        </w:rPr>
                        <w:t>*Telefon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color w:val="2A4975"/>
                          <w:lang w:val="en-US"/>
                        </w:rPr>
                      </w:pPr>
                      <w:r>
                        <w:rPr>
                          <w:color w:val="2A4975"/>
                          <w:lang w:val="en-US"/>
                        </w:rPr>
                        <w:t>*Persoana de cont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4185</wp:posOffset>
                </wp:positionH>
                <wp:positionV relativeFrom="paragraph">
                  <wp:posOffset>3771900</wp:posOffset>
                </wp:positionV>
                <wp:extent cx="2279015" cy="1903730"/>
                <wp:effectExtent l="0" t="0" r="17145" b="17145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160" cy="1920875"/>
                        </a:xfrm>
                        <a:prstGeom prst="rect"/>
                        <a:gradFill rotWithShape="0">
                          <a:gsLst>
                            <a:gs pos="0">
                              <a:srgbClr val="868ab7"/>
                            </a:gs>
                            <a:gs pos="50000">
                              <a:srgbClr val="d6d7e7"/>
                            </a:gs>
                            <a:gs pos="100000">
                              <a:srgbClr val="868ab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868AB7"/>
                          </a:solidFill>
                        </a:ln>
                        <a:effectLst>
                          <a:outerShdw dist="24130" dir="2700000">
                            <a:srgbClr val="23253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5D2D37"/>
                                <w:lang w:val="en-US"/>
                              </w:rPr>
                            </w:pPr>
                            <w:r>
                              <w:rPr>
                                <w:color w:val="5D2D37"/>
                                <w:lang w:val="en-US"/>
                              </w:rPr>
                              <w:t>PACIEN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2A4975"/>
                                <w:lang w:val="en-US"/>
                              </w:rPr>
                            </w:pPr>
                            <w:r>
                              <w:rPr>
                                <w:color w:val="2A4975"/>
                                <w:lang w:val="en-US"/>
                              </w:rPr>
                              <w:t>#CNP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2A4975"/>
                                <w:lang w:val="en-US"/>
                              </w:rPr>
                            </w:pPr>
                            <w:r>
                              <w:rPr>
                                <w:color w:val="2A4975"/>
                                <w:lang w:val="en-US"/>
                              </w:rPr>
                              <w:t>*Num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2A4975"/>
                                <w:lang w:val="en-US"/>
                              </w:rPr>
                            </w:pPr>
                            <w:r>
                              <w:rPr>
                                <w:color w:val="2A4975"/>
                                <w:lang w:val="en-US"/>
                              </w:rPr>
                              <w:t>*Prenum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2A4975"/>
                                <w:lang w:val="en-US"/>
                              </w:rPr>
                            </w:pPr>
                            <w:r>
                              <w:rPr>
                                <w:color w:val="2A4975"/>
                                <w:lang w:val="en-US"/>
                              </w:rPr>
                              <w:t>*Adres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color w:val="2A4975"/>
                                <w:lang w:val="en-US"/>
                              </w:rPr>
                            </w:pPr>
                            <w:r>
                              <w:rPr>
                                <w:color w:val="2A4975"/>
                                <w:lang w:val="en-US"/>
                              </w:rPr>
                              <w:t>*Telef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68AB7" strokeweight="1pt" fillcolor="#868AB7" style="position:absolute;rotation:-0;width:180.8pt;height:151.25pt;mso-wrap-distance-left:9.05pt;mso-wrap-distance-right:9.05pt;mso-wrap-distance-top:0pt;mso-wrap-distance-bottom:0pt;margin-top:297pt;mso-position-vertical-relative:text;margin-left:136.55pt;mso-position-horizontal-relative:text">
                <v:shadow on="t" color="#23253B" offset="1.35pt,1.35pt"/>
                <v:fill type="gradient" angle="135" focus="50%" color2="#D6D7E7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5D2D37"/>
                          <w:lang w:val="en-US"/>
                        </w:rPr>
                      </w:pPr>
                      <w:r>
                        <w:rPr>
                          <w:color w:val="5D2D37"/>
                          <w:lang w:val="en-US"/>
                        </w:rPr>
                        <w:t>PACIENT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2A4975"/>
                          <w:lang w:val="en-US"/>
                        </w:rPr>
                      </w:pPr>
                      <w:r>
                        <w:rPr>
                          <w:color w:val="2A4975"/>
                          <w:lang w:val="en-US"/>
                        </w:rPr>
                        <w:t>#CNP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2A4975"/>
                          <w:lang w:val="en-US"/>
                        </w:rPr>
                      </w:pPr>
                      <w:r>
                        <w:rPr>
                          <w:color w:val="2A4975"/>
                          <w:lang w:val="en-US"/>
                        </w:rPr>
                        <w:t>*Nume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2A4975"/>
                          <w:lang w:val="en-US"/>
                        </w:rPr>
                      </w:pPr>
                      <w:r>
                        <w:rPr>
                          <w:color w:val="2A4975"/>
                          <w:lang w:val="en-US"/>
                        </w:rPr>
                        <w:t>*Prenume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2A4975"/>
                          <w:lang w:val="en-US"/>
                        </w:rPr>
                      </w:pPr>
                      <w:r>
                        <w:rPr>
                          <w:color w:val="2A4975"/>
                          <w:lang w:val="en-US"/>
                        </w:rPr>
                        <w:t>*Adresa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color w:val="2A4975"/>
                          <w:lang w:val="en-US"/>
                        </w:rPr>
                      </w:pPr>
                      <w:r>
                        <w:rPr>
                          <w:color w:val="2A4975"/>
                          <w:lang w:val="en-US"/>
                        </w:rPr>
                        <w:t>*Telef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4355</wp:posOffset>
                </wp:positionH>
                <wp:positionV relativeFrom="paragraph">
                  <wp:posOffset>6200775</wp:posOffset>
                </wp:positionV>
                <wp:extent cx="2270125" cy="2015490"/>
                <wp:effectExtent l="0" t="0" r="17145" b="17145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2032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aeb1c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868AB7"/>
                          </a:solidFill>
                        </a:ln>
                        <a:effectLst>
                          <a:outerShdw dist="24130" dir="2700000">
                            <a:srgbClr val="23253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5D2D37"/>
                                <w:lang w:val="en-US"/>
                              </w:rPr>
                            </w:pPr>
                            <w:r>
                              <w:rPr>
                                <w:color w:val="5D2D37"/>
                                <w:lang w:val="en-US"/>
                              </w:rPr>
                              <w:t>MEDIC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2A4975"/>
                                <w:lang w:val="en-US"/>
                              </w:rPr>
                            </w:pPr>
                            <w:r>
                              <w:rPr>
                                <w:color w:val="2A4975"/>
                                <w:lang w:val="en-US"/>
                              </w:rPr>
                              <w:t>#CNP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2A4975"/>
                                <w:lang w:val="en-US"/>
                              </w:rPr>
                            </w:pPr>
                            <w:r>
                              <w:rPr>
                                <w:color w:val="2A4975"/>
                                <w:lang w:val="en-US"/>
                              </w:rPr>
                              <w:t>*Num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2A4975"/>
                                <w:lang w:val="en-US"/>
                              </w:rPr>
                            </w:pPr>
                            <w:r>
                              <w:rPr>
                                <w:color w:val="2A4975"/>
                                <w:lang w:val="en-US"/>
                              </w:rPr>
                              <w:t>*Prenum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2A4975"/>
                                <w:lang w:val="en-US"/>
                              </w:rPr>
                            </w:pPr>
                            <w:r>
                              <w:rPr>
                                <w:color w:val="2A4975"/>
                                <w:lang w:val="en-US"/>
                              </w:rPr>
                              <w:t>*Specialita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2A4975"/>
                                <w:lang w:val="en-US"/>
                              </w:rPr>
                            </w:pPr>
                            <w:r>
                              <w:rPr>
                                <w:color w:val="2A4975"/>
                                <w:lang w:val="en-US"/>
                              </w:rPr>
                              <w:t>*Ani de experient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Telef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68AB7" strokeweight="1pt" fillcolor="#FFFFFF" style="position:absolute;rotation:-0;width:180.1pt;height:160.05pt;mso-wrap-distance-left:9.05pt;mso-wrap-distance-right:9.05pt;mso-wrap-distance-top:0pt;mso-wrap-distance-bottom:0pt;margin-top:488.25pt;mso-position-vertical-relative:text;margin-left:-43.65pt;mso-position-horizontal-relative:text">
                <v:shadow on="t" color="#23253B" offset="1.35pt,1.35pt"/>
                <v:fill type="gradient" angle="-180" color2="#AEB1C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5D2D37"/>
                          <w:lang w:val="en-US"/>
                        </w:rPr>
                      </w:pPr>
                      <w:r>
                        <w:rPr>
                          <w:color w:val="5D2D37"/>
                          <w:lang w:val="en-US"/>
                        </w:rPr>
                        <w:t>MEDIC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2A4975"/>
                          <w:lang w:val="en-US"/>
                        </w:rPr>
                      </w:pPr>
                      <w:r>
                        <w:rPr>
                          <w:color w:val="2A4975"/>
                          <w:lang w:val="en-US"/>
                        </w:rPr>
                        <w:t>#CNP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2A4975"/>
                          <w:lang w:val="en-US"/>
                        </w:rPr>
                      </w:pPr>
                      <w:r>
                        <w:rPr>
                          <w:color w:val="2A4975"/>
                          <w:lang w:val="en-US"/>
                        </w:rPr>
                        <w:t>*Nume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2A4975"/>
                          <w:lang w:val="en-US"/>
                        </w:rPr>
                      </w:pPr>
                      <w:r>
                        <w:rPr>
                          <w:color w:val="2A4975"/>
                          <w:lang w:val="en-US"/>
                        </w:rPr>
                        <w:t>*Prenume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2A4975"/>
                          <w:lang w:val="en-US"/>
                        </w:rPr>
                      </w:pPr>
                      <w:r>
                        <w:rPr>
                          <w:color w:val="2A4975"/>
                          <w:lang w:val="en-US"/>
                        </w:rPr>
                        <w:t>*Specialitate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2A4975"/>
                          <w:lang w:val="en-US"/>
                        </w:rPr>
                      </w:pPr>
                      <w:r>
                        <w:rPr>
                          <w:color w:val="2A4975"/>
                          <w:lang w:val="en-US"/>
                        </w:rPr>
                        <w:t>*Ani de experienta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*Telef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4840</wp:posOffset>
                </wp:positionH>
                <wp:positionV relativeFrom="paragraph">
                  <wp:posOffset>6419850</wp:posOffset>
                </wp:positionV>
                <wp:extent cx="2279015" cy="1580515"/>
                <wp:effectExtent l="0" t="0" r="17145" b="17145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160" cy="1597660"/>
                        </a:xfrm>
                        <a:prstGeom prst="rect"/>
                        <a:gradFill rotWithShape="0">
                          <a:gsLst>
                            <a:gs pos="0">
                              <a:srgbClr val="f3a176"/>
                            </a:gs>
                            <a:gs pos="50000">
                              <a:srgbClr val="fbdfd1"/>
                            </a:gs>
                            <a:gs pos="100000">
                              <a:srgbClr val="f3a176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3A176"/>
                          </a:solidFill>
                        </a:ln>
                        <a:effectLst>
                          <a:outerShdw dist="24130" dir="2700000">
                            <a:srgbClr val="77300A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5D2D37"/>
                                <w:lang w:val="en-US"/>
                              </w:rPr>
                            </w:pPr>
                            <w:r>
                              <w:rPr>
                                <w:color w:val="5D2D37"/>
                                <w:lang w:val="en-US"/>
                              </w:rPr>
                              <w:t>RETE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2A4975"/>
                                <w:lang w:val="en-US"/>
                              </w:rPr>
                            </w:pPr>
                            <w:r>
                              <w:rPr>
                                <w:color w:val="2A4975"/>
                                <w:lang w:val="en-US"/>
                              </w:rPr>
                              <w:t>#I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2A4975"/>
                                <w:lang w:val="en-US"/>
                              </w:rPr>
                            </w:pPr>
                            <w:r>
                              <w:rPr>
                                <w:color w:val="2A4975"/>
                                <w:lang w:val="en-US"/>
                              </w:rPr>
                              <w:t>*Da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2A4975"/>
                                <w:lang w:val="en-US"/>
                              </w:rPr>
                            </w:pPr>
                            <w:r>
                              <w:rPr>
                                <w:color w:val="2A4975"/>
                                <w:lang w:val="en-US"/>
                              </w:rPr>
                              <w:t>*Lista medicamen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color w:val="2A4975"/>
                                <w:lang w:val="en-US"/>
                              </w:rPr>
                            </w:pPr>
                            <w:r>
                              <w:rPr>
                                <w:color w:val="2A4975"/>
                                <w:lang w:val="en-US"/>
                              </w:rPr>
                              <w:t>*Cantitate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3A176" strokeweight="1pt" fillcolor="#F3A176" style="position:absolute;rotation:-0;width:180.8pt;height:125.8pt;mso-wrap-distance-left:9.05pt;mso-wrap-distance-right:9.05pt;mso-wrap-distance-top:0pt;mso-wrap-distance-bottom:0pt;margin-top:505.5pt;mso-position-vertical-relative:text;margin-left:249.2pt;mso-position-horizontal-relative:text">
                <v:shadow on="t" color="#77300A" offset="1.35pt,1.35pt"/>
                <v:fill type="gradient" angle="135" focus="50%" color2="#FBDFD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5D2D37"/>
                          <w:lang w:val="en-US"/>
                        </w:rPr>
                      </w:pPr>
                      <w:r>
                        <w:rPr>
                          <w:color w:val="5D2D37"/>
                          <w:lang w:val="en-US"/>
                        </w:rPr>
                        <w:t>RETETA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2A4975"/>
                          <w:lang w:val="en-US"/>
                        </w:rPr>
                      </w:pPr>
                      <w:r>
                        <w:rPr>
                          <w:color w:val="2A4975"/>
                          <w:lang w:val="en-US"/>
                        </w:rPr>
                        <w:t>#Id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2A4975"/>
                          <w:lang w:val="en-US"/>
                        </w:rPr>
                      </w:pPr>
                      <w:r>
                        <w:rPr>
                          <w:color w:val="2A4975"/>
                          <w:lang w:val="en-US"/>
                        </w:rPr>
                        <w:t>*Data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2A4975"/>
                          <w:lang w:val="en-US"/>
                        </w:rPr>
                      </w:pPr>
                      <w:r>
                        <w:rPr>
                          <w:color w:val="2A4975"/>
                          <w:lang w:val="en-US"/>
                        </w:rPr>
                        <w:t>*Lista medicamente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color w:val="2A4975"/>
                          <w:lang w:val="en-US"/>
                        </w:rPr>
                      </w:pPr>
                      <w:r>
                        <w:rPr>
                          <w:color w:val="2A4975"/>
                          <w:lang w:val="en-US"/>
                        </w:rPr>
                        <w:t>*Cantitat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11:00Z</dcterms:created>
  <dc:creator>user</dc:creator>
  <dc:description/>
  <dc:language>en-US</dc:language>
  <cp:lastModifiedBy>user</cp:lastModifiedBy>
  <dcterms:modified xsi:type="dcterms:W3CDTF">2010-11-30T08:11:00Z</dcterms:modified>
  <cp:revision>2</cp:revision>
  <dc:subject/>
  <dc:title/>
</cp:coreProperties>
</file>