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Lichi Rare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lang w:val="en-GB"/>
              </w:rPr>
            </w:pPr>
            <w:r>
              <w:rPr/>
              <w:t>Strada Buciumului 6A</w:t>
            </w:r>
            <w:r>
              <w:rPr>
                <w:lang w:val="en-GB"/>
              </w:rPr>
              <w:t>/13,Onesti,Judetul Bacau,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234316265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4767721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lang w:val="en-US"/>
              </w:rPr>
            </w:pPr>
            <w:hyperlink r:id="rId3">
              <w:r>
                <w:rPr>
                  <w:rStyle w:val="InternetLink"/>
                </w:rPr>
                <w:t>rares_yo_2007</w:t>
              </w:r>
              <w:r>
                <w:rPr>
                  <w:rStyle w:val="InternetLink"/>
                  <w:lang w:val="en-US"/>
                </w:rPr>
                <w:t>@yahoo.com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9.11.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Proiectant baze de d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lang w:val="en-GB"/>
              </w:rPr>
            </w:pPr>
            <w:r>
              <w:rPr/>
              <w:t>17.02.2008</w:t>
            </w:r>
            <w:r>
              <w:rPr>
                <w:lang w:val="en-GB"/>
              </w:rPr>
              <w:t>;18.02.2009;15.02.2010;16.02.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ncurent la olimpiada de informatica,etapa judete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ncur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ana Arghi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5.03.2010-30.03.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elatii cu publicu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eprezentantul BCR Baca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Educational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.11.2010-15.01.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ef de grup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ordonarea echipe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ana Arghi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5.06.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3-20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ultura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Scoala generala cu clasele I-VIII George Calinescu,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oala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7-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tematica-informatica,intensiv informat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legiul Tehnic Gheorghe Asachi,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2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ngleza,franc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4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Fire sociabila,comunicativ,deschis la orice propuner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 descurc in coordonarea unei echipe relativ mici dar,oricand sunt dispus sa ma intrec pe sin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ECDL,Nivel 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res_yo_2007@yahoo.com" TargetMode="External"/><Relationship Id="rId4" Type="http://schemas.openxmlformats.org/officeDocument/2006/relationships/hyperlink" Target="http://europass.cedefop.europa.eu/LanguageSelfAssessmentGrid/ro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7:00Z</dcterms:created>
  <dc:creator>user</dc:creator>
  <dc:description/>
  <dc:language>en-US</dc:language>
  <cp:lastModifiedBy>user</cp:lastModifiedBy>
  <cp:lastPrinted>2005-01-20T17:27:00Z</cp:lastPrinted>
  <dcterms:modified xsi:type="dcterms:W3CDTF">2010-12-07T13:27:00Z</dcterms:modified>
  <cp:revision>2</cp:revision>
  <dc:subject/>
  <dc:title>Curriculum vitae Europass</dc:title>
</cp:coreProperties>
</file>