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Paduraru Rad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r.Eduard Sechel nr.3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33 33 33 33 3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75467733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racu_the_one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m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5 ianuarie 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Stomatolog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11-201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tomatolog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Liceu 2007-2011 (Gimnaziu 2003-2007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absolvire a liceului cu profil real-matematica-informatica intensiv informati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tematica,Chim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legiul Tehnic Gheorghe Asachi,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Engleza si Franc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Nu detin permis de conduc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-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_vitae_Europas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06:00Z</dcterms:created>
  <dc:creator>user</dc:creator>
  <dc:description/>
  <dc:language>en-US</dc:language>
  <cp:lastModifiedBy>user</cp:lastModifiedBy>
  <cp:lastPrinted>2005-01-20T17:27:00Z</cp:lastPrinted>
  <dcterms:modified xsi:type="dcterms:W3CDTF">2010-11-30T12:16:00Z</dcterms:modified>
  <cp:revision>1</cp:revision>
  <dc:subject/>
  <dc:title>Curriculum vitae Europass</dc:title>
</cp:coreProperties>
</file>