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Camenita Miha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tr. Victor Babes bloc 10 ap. 30 sc.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334874901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Mobi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74741624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yhaitza01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om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 martie 199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/>
              <w:t>Elev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 ianuarie 2010 - 1 aprilie201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volun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 noiembrie 2010 - 15 ianuarie 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sistent informatici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re pliant-Publisher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cumentati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jutor ERD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cument Word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jutor Power Point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i pliant/ERD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itarea paginii Wiki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oamna Arghire Di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2003-2007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iploma de 8 clase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ultura gener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lang w:val="en"/>
              </w:rPr>
            </w:pPr>
            <w:r>
              <w:rPr>
                <w:lang w:val="en"/>
              </w:rPr>
              <w:t>Scoala cu clasele I-VIII Nr.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coala gener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7-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Bacalaure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tematica-informatica,intensiv informatic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legiul Tehnic Gheorghe Asachi,On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2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/>
            </w:pPr>
            <w:r>
              <w:rPr/>
              <w:t>engl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Englez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Francez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cepator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cepator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cepator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cepator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cepat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Fire sociabila, linistita, deschis pentru orice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27:00Z</dcterms:created>
  <dc:creator>user</dc:creator>
  <dc:description/>
  <cp:keywords/>
  <dc:language>en-US</dc:language>
  <cp:lastModifiedBy>user</cp:lastModifiedBy>
  <cp:lastPrinted>2005-01-20T17:27:00Z</cp:lastPrinted>
  <dcterms:modified xsi:type="dcterms:W3CDTF">2010-12-08T06:45:00Z</dcterms:modified>
  <cp:revision>5</cp:revision>
  <dc:subject/>
  <dc:title>Curriculum vitae Europass</dc:title>
</cp:coreProperties>
</file>