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7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9"/>
        <w:gridCol w:w="290"/>
        <w:gridCol w:w="132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Balcan Alexandru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8, scara B, Trotusului 6, Onesti, jud. Bacau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1/ 969 79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5.02.199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Masculin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Inginer informaticia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5.06.200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Participan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atricipare la „Marsul Ecologic”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-na Kelemen-Pal Gabriel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trHeight w:val="30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.04.201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rect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stigator al concursului „Director pentru o zi”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rector Dobrota Costin-Ionu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ional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/>
            </w:pPr>
            <w:r>
              <w:rPr/>
              <w:t>z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8 clas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 „George Calinescu” onest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-informatica/ intensiv informatic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Tehnic „Gheorghe Ascachii” Onest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mana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ngleza(1), Franceza(2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1</w:t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Avansa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2</w:t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unt o persoana sociabil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unt un bun lider(vice-presedinte al elevilor pe scoala, vice-presedinte in biroul executiv al elevilor pe judeti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vansa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ompetente muzicale si instrumentale (chitara), origami, fotograf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ermis categoria B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risoare de intenti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+vitae+Europas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8:00Z</dcterms:created>
  <dc:creator>user</dc:creator>
  <dc:description/>
  <dc:language>en-US</dc:language>
  <cp:lastModifiedBy>user</cp:lastModifiedBy>
  <cp:lastPrinted>2005-01-20T17:27:00Z</cp:lastPrinted>
  <dcterms:modified xsi:type="dcterms:W3CDTF">2010-12-07T12:38:00Z</dcterms:modified>
  <cp:revision>2</cp:revision>
  <dc:subject/>
  <dc:title>Curriculum vitae Europass</dc:title>
</cp:coreProperties>
</file>