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-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Paduraru Rad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r.Eduard Sechel nr.3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33 33 33 33 3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75467733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racu_the_one@yahoo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oma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5 ianuarie 199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scul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/>
            </w:pPr>
            <w:r>
              <w:rPr/>
              <w:t>Stomatolog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eptembrie 2009 1 septembrie 201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r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ticiparea la activitati sportiv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l antrenor Stanci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tb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1 noiembrie 2010  15 ianuarie 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Lide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Documentatia in Word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ign la Power Point</w:t>
            </w:r>
          </w:p>
          <w:p>
            <w:pPr>
              <w:pStyle w:val="CVNormal"/>
              <w:ind w:left="0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m Arghire Di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ducation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2003-200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de absolvire a 8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ultura generala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Scoala cu clasele 1-8  Sfantul voievot Stefan cel M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8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2007-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de absolvire a 12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tematica-informatica intensiv informatica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Colegiul tehnic Gheorghe Asach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2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/>
            </w:pPr>
            <w:r>
              <w:rPr/>
              <w:t>Engleza si Francez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Englez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Francez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lucrez bine in echip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sunt un bun organizat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am realizat origam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detin diploma ECD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Nu detin permis de conduc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_vitae_Europas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59:00Z</dcterms:created>
  <dc:creator>user</dc:creator>
  <dc:description/>
  <dc:language>en-US</dc:language>
  <cp:lastModifiedBy>user</cp:lastModifiedBy>
  <cp:lastPrinted>2005-01-20T17:27:00Z</cp:lastPrinted>
  <dcterms:modified xsi:type="dcterms:W3CDTF">2010-11-30T12:59:00Z</dcterms:modified>
  <cp:revision>2</cp:revision>
  <dc:subject/>
  <dc:title>Curriculum vitae Europass</dc:title>
</cp:coreProperties>
</file>