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Chelmus 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276,Dumbrava, Romani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2938518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nita.thebest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3.09.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Manager de firm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20 decembrie    2003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ncurent la olimpiada de 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ncur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helmus An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0  martie 2010-10 aprilie 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elatii cu publicu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elationarea cu oameni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sca Zor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3 septembrie 2009-27 mai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djunc-sef al clase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ordonarea clasei impreuna cu seful clase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sca Zornia</w:t>
            </w:r>
          </w:p>
        </w:tc>
      </w:tr>
      <w:tr>
        <w:trPr>
          <w:trHeight w:val="99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trHeight w:val="99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 noiembrie 2010-15 ianuarie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ordonator echip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ordonarea echipei de implementare a proiectulu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rghire D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23 septembrie 2007-27 mai  2011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tematica-informatica/ Diploma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mpetente  lingvistice, digit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legiul Tehnic Gheorghe Asachi,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2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Gestionarea bazelor de d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Engleza, franc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vans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ersoana sociabila, comunicativa, capabila sa lucrez in echip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unt bun organizator fiind in cele mai multe cazuri lider al grupei in activitati desfasurate la scoala si inafara aceste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Detin permisul ECD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mi place dansul si muz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rghire D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_vitae_Europas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05:00Z</dcterms:created>
  <dc:creator>user</dc:creator>
  <dc:description/>
  <dc:language>en-US</dc:language>
  <cp:lastModifiedBy>user</cp:lastModifiedBy>
  <cp:lastPrinted>2005-01-20T17:27:00Z</cp:lastPrinted>
  <dcterms:modified xsi:type="dcterms:W3CDTF">2010-12-07T08:05:00Z</dcterms:modified>
  <cp:revision>2</cp:revision>
  <dc:subject/>
  <dc:title>Curriculum vitae Europass</dc:title>
</cp:coreProperties>
</file>