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Neagu Silv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6 A, str. Uzinei, 601070, Onesti, jud. Bacau, Roma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234 320083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749 69056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yilvia18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3.12.199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F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/>
              <w:t>Administrator pensiune/restaura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9 - 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Promoter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romovarea produselor si relatii cu publicu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Baca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Publicitate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 noiembrie 2010 – 15 ianuarie 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nsultant I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ocumentatia proiectului, ERD, CV, scrisoare de intent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na. Arghi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ducation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7-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bacalaure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tematica informatica – informatica intensiv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Colegiul tehnic </w:t>
            </w:r>
            <w:r>
              <w:rPr>
                <w:lang w:val="en-US"/>
              </w:rPr>
              <w:t>“</w:t>
            </w:r>
            <w:r>
              <w:rPr/>
              <w:t>Gh. Asachi” On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8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3-200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de 8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ultura genera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coala generala „G. Calinescu” On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12 clas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/>
            </w:pPr>
            <w:r>
              <w:rPr/>
              <w:t>engl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rStyle w:val="Ft"/>
                <w:rFonts w:cs="Arial" w:ascii="Arial" w:hAnsi="Arial"/>
                <w:color w:val="000000"/>
              </w:rPr>
              <w:t>Sociabila, comunicativa, integrare rapida in colectiv nou, gandire pozitiv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bilitati de coordonare, seriozita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Operare pe calculator (Windows, utilizare Internet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icrosoft Office, Internet, C++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esen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t">
    <w:name w:val="ft"/>
    <w:basedOn w:val="Fontdeparagrafimplicit"/>
    <w:qFormat/>
    <w:rPr/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 Silvi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1:00Z</dcterms:created>
  <dc:creator>user</dc:creator>
  <dc:description/>
  <dc:language>en-US</dc:language>
  <cp:lastModifiedBy>user</cp:lastModifiedBy>
  <cp:lastPrinted>2005-01-20T17:27:00Z</cp:lastPrinted>
  <dcterms:modified xsi:type="dcterms:W3CDTF">2010-12-13T07:31:00Z</dcterms:modified>
  <cp:revision>2</cp:revision>
  <dc:subject/>
  <dc:title>Curriculum vitae Europass</dc:title>
</cp:coreProperties>
</file>