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Scutaru Bogd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tr. Ciuperca nr. 1733, Oituz, jud. Bacau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234 35034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9 23346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utaru_bogdan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5.03.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 informatica – informatica intensi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legiul tehnic </w:t>
            </w:r>
            <w:r>
              <w:rPr>
                <w:lang w:val="en-US"/>
              </w:rPr>
              <w:t>“</w:t>
            </w:r>
            <w:r>
              <w:rPr/>
              <w:t>Gh. Asachi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 „Vasile Alecsandri” Oituz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rStyle w:val="Ft"/>
                <w:rFonts w:cs="Arial" w:ascii="Arial" w:hAnsi="Arial"/>
                <w:color w:val="000000"/>
              </w:rPr>
              <w:t>Sociabil, comunicativ, integrare rapida in colectiv nou, gandire pozitiv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ilitati de coordonare, serioz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Operare pe calculator (Windows, utilizare Internet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icrosoft Office, Programare HTML, C++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esen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t">
    <w:name w:val="ft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Silv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6:00Z</dcterms:created>
  <dc:creator>user</dc:creator>
  <dc:description/>
  <dc:language>en-US</dc:language>
  <cp:lastModifiedBy>user</cp:lastModifiedBy>
  <cp:lastPrinted>2005-01-20T17:27:00Z</cp:lastPrinted>
  <dcterms:modified xsi:type="dcterms:W3CDTF">2010-12-08T06:16:00Z</dcterms:modified>
  <cp:revision>2</cp:revision>
  <dc:subject/>
  <dc:title>Curriculum vitae Europass</dc:title>
</cp:coreProperties>
</file>