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Damian Cosm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Jud.Bacau,Com.Caiuti,Sat Popen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0234338688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6804141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-----------------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jarpyx_91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8-04-199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5 aprilie 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ocul 1 la concursul judetean de kickboxing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mian Cosm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ortiv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2-200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iploma de VIII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07-2011</w:t>
            </w:r>
          </w:p>
          <w:p>
            <w:pPr>
              <w:pStyle w:val="CVNormal"/>
              <w:rPr/>
            </w:pPr>
            <w:r>
              <w:rPr/>
              <w:t>Diploma de X si XII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olegiul Tehnic „Gheorghe Asachi”-On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2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(dacă este cazul specificaţi a doua limbă matern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Engl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ersoana sociabi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 ma ,dar imi plac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-----------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vans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mi place muzica si dansu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-----------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crisoare de intentie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35:00Z</dcterms:created>
  <dc:creator>PHT</dc:creator>
  <dc:description/>
  <cp:keywords/>
  <dc:language>en-US</dc:language>
  <cp:lastModifiedBy>user</cp:lastModifiedBy>
  <cp:lastPrinted>2005-01-20T17:27:00Z</cp:lastPrinted>
  <dcterms:modified xsi:type="dcterms:W3CDTF">2010-12-13T06:54:00Z</dcterms:modified>
  <cp:revision>4</cp:revision>
  <dc:subject/>
  <dc:title>Curriculum vitae Europass</dc:title>
</cp:coreProperties>
</file>