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 xml:space="preserve">NECHITA VALENTINA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AT BRATILA,COMUNA HELIGIU,JUD.BACA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0766 405 135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trakyivaly@yahoo.co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3.08.199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pacing w:before="0" w:after="0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05.06.2008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Participa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Patricipare la „Marsul Ecologic”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-na Kelemen-Pal Gabrie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Educationa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003-2007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iploma de VIII clas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Locul 2 pe comuna la Olimpiada de Matematica in anul scolar 2005-2006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Locul 2 la Concursul „Pe urmele lui Pitagora”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coala cu clasele I-VIII Bratil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  <w:p>
            <w:pPr>
              <w:pStyle w:val="CVHeading3FirstLine"/>
              <w:spacing w:before="0" w:after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2007-2010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iploma de X  si de XII clas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legiul Tehnic „Gheorghe Ascachii” Onest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</w:t>
            </w:r>
            <w:r>
              <w:rPr>
                <w:sz w:val="22"/>
                <w:szCs w:val="22"/>
              </w:rPr>
              <w:t>Limba(i)materna(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Engleza (1),Franceza(2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(1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incepator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(2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 a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 a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vans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Inca nu am descoperit niciuna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 am,dar am in vedere obtinerea lu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crisoare de intentie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41:00Z</dcterms:created>
  <dc:creator>PHT</dc:creator>
  <dc:description/>
  <cp:keywords/>
  <dc:language>en-US</dc:language>
  <cp:lastModifiedBy>user</cp:lastModifiedBy>
  <cp:lastPrinted>2005-01-20T17:27:00Z</cp:lastPrinted>
  <dcterms:modified xsi:type="dcterms:W3CDTF">2010-11-30T08:42:00Z</dcterms:modified>
  <cp:revision>4</cp:revision>
  <dc:subject/>
  <dc:title>Curriculum vitae Europass</dc:title>
</cp:coreProperties>
</file>