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141"/>
        <w:gridCol w:w="281"/>
        <w:gridCol w:w="1220"/>
        <w:gridCol w:w="279"/>
        <w:gridCol w:w="913"/>
        <w:gridCol w:w="311"/>
        <w:gridCol w:w="276"/>
        <w:gridCol w:w="1223"/>
        <w:gridCol w:w="173"/>
        <w:gridCol w:w="104"/>
        <w:gridCol w:w="1237"/>
        <w:gridCol w:w="263"/>
        <w:gridCol w:w="1236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2"/>
                <w:szCs w:val="22"/>
              </w:rPr>
              <w:t xml:space="preserve">Inseraţi fotografia. </w:t>
            </w: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>Tomas , Emilian Cristian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Numarul 409 , sat Targu Trotus , comuna Targu Trotus , judetul Bacau , tara Romania , cod postal 607630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0234347386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Mobil:</w:t>
            </w:r>
          </w:p>
        </w:tc>
        <w:tc>
          <w:tcPr>
            <w:tcW w:w="2840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0753403932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(ur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hyperlink r:id="rId3">
              <w:r>
                <w:rPr>
                  <w:rStyle w:val="InternetLink"/>
                </w:rPr>
                <w:t>Temik92@yahoo.com</w:t>
              </w:r>
            </w:hyperlink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Roman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5 octombrie 1992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asculin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Locul de muncă vizat / Domeniul ocupaţional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Programator de sistem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3 ani in domeniul programarii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05 septembrie 2011 – 10 decembrie 2014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Programator de sistem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panarea si intretinea statiilor de lucru 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.C. Radon S.R.L. Onesti , bulevardul Republicii , numarul 44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.T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Liceu : 2007 – 2011 . Gimnaziu: 2003 -2007 . Scoala generala : 1999 - 2003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iploma de 12 clase , ECDL Avansat , CISCO , diploma de Bacalaureat 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atematica , informatica intensiv informatic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Colegiul Tehnic „Gheorghe Asachi „ Onesti .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Limba roma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Cs w:val="22"/>
              </w:rPr>
            </w:pPr>
            <w:r>
              <w:rPr/>
              <w:t xml:space="preserve">Limba(i) străină(e) </w:t>
            </w:r>
            <w:r>
              <w:rPr>
                <w:szCs w:val="22"/>
              </w:rPr>
              <w:t>cunoscut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Limba engleza , limba franceza 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 Englez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vansat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vansat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vansat</w:t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vansat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vansa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 Francez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Mediu 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vansat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vansa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4">
              <w:r>
                <w:rPr>
                  <w:rStyle w:val="InternetLink"/>
                </w:rPr>
                <w:t>Nivelul Cadrului European Comun de Referinţă Pentru Limbi Străine</w:t>
              </w:r>
            </w:hyperlink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Sunt o persoana sociabila , avand un simt dezvoltat al muncii in echipa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organizator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tehn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bsolvent al cursurilor ECDL Avansat 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artist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e competenţe şi aptitudin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(e) de conduce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supliment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nex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crisoare de intentie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5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- Curriculum vitae al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>© Uniunea Europeană, 2002-2010  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ind w:left="28" w:hanging="0"/>
      <w:jc w:val="center"/>
    </w:pPr>
    <w:rPr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/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/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firstLine="360"/>
      <w:jc w:val="right"/>
    </w:pPr>
    <w:rPr>
      <w:bCs/>
      <w:sz w:val="16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/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emik92@yahoo.com" TargetMode="External"/><Relationship Id="rId4" Type="http://schemas.openxmlformats.org/officeDocument/2006/relationships/hyperlink" Target="http://europass.cedefop.europa.eu/LanguageSelfAssessmentGrid/ro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VTemplate_ro_RO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8:09:00Z</dcterms:created>
  <dc:creator>user</dc:creator>
  <dc:description/>
  <cp:keywords/>
  <dc:language>en-US</dc:language>
  <cp:lastModifiedBy>user</cp:lastModifiedBy>
  <cp:lastPrinted>2005-01-20T17:27:00Z</cp:lastPrinted>
  <dcterms:modified xsi:type="dcterms:W3CDTF">2010-12-14T06:24:00Z</dcterms:modified>
  <cp:revision>3</cp:revision>
  <dc:subject/>
  <dc:title>Curriculum vitae Europass</dc:title>
</cp:coreProperties>
</file>