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rFonts w:cs="Calibri"/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  <w:u w:val="single"/>
        </w:rPr>
        <w:t>COMPONENTA GRUPELOR SI TEMEL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UPA 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ARTOLOMEI DIANA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ELMUS ANA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CHITA VALENT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TEMA 8</w:t>
            </w:r>
            <w:r>
              <w:rPr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RMACI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UPA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NGHEN MARIAN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MAS EMILIA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NTAS DANU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MA 2: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RMA DE INCHIRIERE DE MASI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RPA 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RLA NARCIS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VALU ANDREI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RIE VLA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MA 4: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ITAL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UPA 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GINEANU ALIN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ASCU MARIUS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ITEA ALEXANDR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MA 1: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MPIONATUL NATIONAL DE FOTBAL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UPA 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AGU SILVIA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PESCU ELENA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UTARU BOGDA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MA 3: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RMA I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UPA 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RIMIA ALEXANDRU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ISTOR ALEXANDRU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DURARU RAD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MA 7: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EROPOR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UPA 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LCAN ALEXANDRU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CHI RARES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MENITA MIHA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MA 6: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RMA DE INREGISTRAR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UPA 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RABIE DIANA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MIAN COSMI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MA 5: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ITURA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               </w:t>
      </w:r>
      <w:r>
        <w:rPr>
          <w:b/>
          <w:sz w:val="36"/>
          <w:szCs w:val="36"/>
          <w:u w:val="single"/>
        </w:rPr>
        <w:t>CERINT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LISTA CU RESPONSABILITATILE FIECARUI MEMBRU AL GRUPE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PREZENTARE POWER POINT A PROIECTULU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UN DOCUMENT WORD IN CARE SA FACETI DOCUMENTATIA PROIECTULU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PLIAN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AFI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STATISTICA A CHELTUIELILOR PENTRU REALIZAREA ACESTUI PROIECT PE 3 LUN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REALIZAREA UNUI CV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REALIZAREA UNEI SCRISORI DE INTENT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04:00Z</dcterms:created>
  <dc:creator>user</dc:creator>
  <dc:description/>
  <dc:language>en-US</dc:language>
  <cp:lastModifiedBy>user</cp:lastModifiedBy>
  <dcterms:modified xsi:type="dcterms:W3CDTF">2010-11-15T07:21:00Z</dcterms:modified>
  <cp:revision>2</cp:revision>
  <dc:subject/>
  <dc:title/>
</cp:coreProperties>
</file>