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713"/>
        <w:gridCol w:w="788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 xml:space="preserve">Inseraţi fotografia. </w:t>
            </w: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Bontas, Danu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Com. Gura Vaii, nr.100, str. principala, jud Bacau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0234/356985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0766679065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anutz_vb@yahoo.com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Roma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4/10/199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asculi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lang w:val="en-US"/>
              </w:rPr>
            </w:pPr>
            <w:r>
              <w:rPr/>
              <w:t>Firma: BTL</w:t>
            </w:r>
            <w:r>
              <w:rPr>
                <w:lang w:val="en-US"/>
              </w:rPr>
              <w:t>-rent</w:t>
            </w:r>
          </w:p>
          <w:p>
            <w:pPr>
              <w:pStyle w:val="CVMajor"/>
              <w:rPr>
                <w:lang w:val="en-US"/>
              </w:rPr>
            </w:pPr>
            <w:r>
              <w:rPr>
                <w:lang w:val="en-US"/>
              </w:rPr>
              <w:t>manage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5 ani in domeniul vanzarilor de automobil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2/11/2010-23/12/2015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Manger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ervizarea, masinilor, a documentelor;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Liceul Gheorghe Asachi Onesti, filiera matematica-informatic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Tehnician ajutor programator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iploma ECDL, atesta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Lucrez bine in echipa si fac fata stresului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 xml:space="preserve">Precizaţi limba(ile) maternă(e) </w:t>
            </w:r>
            <w:r>
              <w:rPr>
                <w:b w:val="false"/>
                <w:sz w:val="20"/>
              </w:rPr>
              <w:t>(dacă este cazul specificaţi a doua limbă matern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Engleza</w:t>
            </w:r>
          </w:p>
        </w:tc>
        <w:tc>
          <w:tcPr>
            <w:tcW w:w="788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/>
            </w:pPr>
            <w:r>
              <w:rPr/>
              <w:t>avansat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Spaniola</w:t>
            </w:r>
          </w:p>
        </w:tc>
        <w:tc>
          <w:tcPr>
            <w:tcW w:w="788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Carismatic, linistit, glumet,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Diploma ECDL, diploma Cisco, Diploma Atestat 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Talentat la desen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Un declarat fan al genului Stiintifico-Fantastic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Categoria B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crisoare de intentie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/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v Bontas Dan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9:43:00Z</dcterms:created>
  <dc:creator>Dany</dc:creator>
  <dc:description/>
  <dc:language>en-US</dc:language>
  <cp:lastModifiedBy>Dany</cp:lastModifiedBy>
  <cp:lastPrinted>2005-01-20T17:27:00Z</cp:lastPrinted>
  <dcterms:modified xsi:type="dcterms:W3CDTF">2010-12-07T19:43:00Z</dcterms:modified>
  <cp:revision>2</cp:revision>
  <dc:subject/>
  <dc:title>Curriculum vitae Europass</dc:title>
</cp:coreProperties>
</file>